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cs="Times New Roman"/>
          <w:sz w:val="20"/>
        </w:rPr>
      </w:pPr>
      <w:r>
        <w:rPr>
          <w:rFonts w:cs="Times New Roman" w:ascii="Times New Roman" w:hAnsi="Times New Roman"/>
          <w:sz w:val="20"/>
        </w:rPr>
        <w:t>Третий курс Синтез Ипостаси Изначально Вышестоящего Отца в Высокой Цельной Метагалактике.</w:t>
      </w:r>
    </w:p>
    <w:p>
      <w:pPr>
        <w:pStyle w:val="Normal"/>
        <w:suppressAutoHyphens w:val="true"/>
        <w:spacing w:lineRule="auto" w:line="240" w:before="0" w:after="0"/>
        <w:rPr>
          <w:rFonts w:ascii="Times New Roman" w:hAnsi="Times New Roman" w:cs="Times New Roman"/>
          <w:sz w:val="20"/>
        </w:rPr>
      </w:pPr>
      <w:r>
        <w:rPr>
          <w:rFonts w:cs="Times New Roman" w:ascii="Times New Roman" w:hAnsi="Times New Roman"/>
          <w:sz w:val="20"/>
        </w:rPr>
        <w:t>33. Синтез Поядающего Огня, Бинарического тела и ИВДИВО-иерархического Правила Изначально Вышестоящего Отца.</w:t>
      </w:r>
    </w:p>
    <w:p>
      <w:pPr>
        <w:pStyle w:val="Normal"/>
        <w:suppressAutoHyphens w:val="true"/>
        <w:spacing w:lineRule="auto" w:line="240" w:before="0" w:after="0"/>
        <w:rPr>
          <w:rFonts w:ascii="Times New Roman" w:hAnsi="Times New Roman" w:cs="Times New Roman"/>
          <w:sz w:val="20"/>
        </w:rPr>
      </w:pPr>
      <w:r>
        <w:rPr>
          <w:rFonts w:cs="Times New Roman" w:ascii="Times New Roman" w:hAnsi="Times New Roman"/>
          <w:sz w:val="20"/>
        </w:rPr>
        <w:t>Лариса Аспектная, 192 ИВДИВО-Цельности Москва Россия, 8-9 мая 2021 года</w:t>
      </w:r>
    </w:p>
    <w:p>
      <w:pPr>
        <w:pStyle w:val="Normal"/>
        <w:suppressAutoHyphens w:val="true"/>
        <w:spacing w:lineRule="auto" w:line="240" w:before="0" w:after="0"/>
        <w:rPr>
          <w:rFonts w:ascii="Times New Roman" w:hAnsi="Times New Roman" w:cs="Times New Roman"/>
          <w:color w:val="FF0000"/>
          <w:sz w:val="24"/>
        </w:rPr>
      </w:pPr>
      <w:r>
        <w:rPr>
          <w:rFonts w:cs="Times New Roman" w:ascii="Times New Roman" w:hAnsi="Times New Roman"/>
          <w:color w:val="FF0000"/>
          <w:sz w:val="24"/>
        </w:rPr>
        <w:t>День 1, часть 1</w:t>
      </w:r>
    </w:p>
    <w:p>
      <w:pPr>
        <w:pStyle w:val="Normal"/>
        <w:suppressAutoHyphens w:val="true"/>
        <w:spacing w:lineRule="auto" w:line="240" w:before="0" w:after="0"/>
        <w:rPr>
          <w:rFonts w:ascii="Times New Roman" w:hAnsi="Times New Roman" w:cs="Times New Roman"/>
          <w:color w:val="FF0000"/>
          <w:sz w:val="24"/>
        </w:rPr>
      </w:pPr>
      <w:r>
        <w:rPr>
          <w:rFonts w:cs="Times New Roman" w:ascii="Times New Roman" w:hAnsi="Times New Roman"/>
          <w:color w:val="FF0000"/>
          <w:sz w:val="24"/>
        </w:rPr>
        <w:t>время 01:23:38-01:055:44</w:t>
      </w:r>
    </w:p>
    <w:p>
      <w:pPr>
        <w:pStyle w:val="Normal"/>
        <w:suppressAutoHyphens w:val="true"/>
        <w:spacing w:lineRule="auto" w:line="240" w:before="0" w:after="0"/>
        <w:ind w:firstLine="516"/>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suppressAutoHyphens w:val="true"/>
        <w:spacing w:lineRule="auto" w:line="240"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Практика </w:t>
      </w:r>
      <w:r>
        <w:rPr>
          <w:rFonts w:eastAsia="Segoe UI Symbol" w:cs="Segoe UI Symbol" w:ascii="Segoe UI Symbol" w:hAnsi="Segoe UI Symbol"/>
          <w:b/>
          <w:sz w:val="24"/>
        </w:rPr>
        <w:t>№</w:t>
      </w:r>
      <w:r>
        <w:rPr>
          <w:rFonts w:cs="Times New Roman" w:ascii="Times New Roman" w:hAnsi="Times New Roman"/>
          <w:b/>
          <w:sz w:val="24"/>
        </w:rPr>
        <w:t xml:space="preserve"> 1.</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Стяжание 33 Синтеза Изначально Вышестоящего Отца.</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Ипостась 33Синтеза Изначально Вышестоящего Отца.</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Поядающий Огонь Изначально Вышестоящего Отца.</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Творение Изначально Вышестоящего Отца.</w:t>
      </w:r>
    </w:p>
    <w:p>
      <w:pPr>
        <w:pStyle w:val="Normal"/>
        <w:suppressAutoHyphens w:val="true"/>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Мы сейчас ещё глубже погружаемся вглубь себя, все ядерные процессы, субъядерные процессы, которые происходят в каждом из нас. И возжигаем все Ядра Синтеза, которые у нас есть. И посмотрите, сейчас Ядра Синтеза, вот посмотрите, почувствознайте, они, я сейчас образно скажу, как крепкий орешек, из которого вообще ничего не идёт, или от них идёт эманация, они раскрылись. Вот посмотрите, что сейчас с Ядрами Синтеза произошло.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Мы погружаемся, хочется сказать, в красоту внутри себя. Доводим синтезность и ядерность, достигнутую сейчас в каждом в этом синтезе. Мы, глубже возжигаясь, разворачиваем, раскрываем Ядра Синтеза, и заполняем синтезом Ядер Синтеза всё тело.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Сейчас уже включаются Аватары Синтеза, Отец. Поэтому вы сейчас не думаете, а вы сейчас уже делаете, устремляясь, и веря, и действуя. И наблюдаем, как синтез из Ядер Синтеза изливается. И оболочки Ядер Синтеза, вспоминайте, сколько у вас их, включаются Аватары Синтеза, достигают кожи тела. И синтез из оболочек Ядер Синтеза переходит в кожу, по которой расписано, развёрнуто Слово Отца. Помните, опустошись, и Отец тебя заполнит. И если мы отдаём весь Синтез, опустошаясь зарядом Слова Отца, раскрывая Слово Отца.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в этой концентрации Синтеза, мы синтезируемся с Изначально Вышестоящими Аватарами Синтеза Кут Хуми и Фаинь, Значит, синтезируемся, направляем им Огонь и Синтез, стяжаем импульс и Огонь Изначально Вышестоящих Аватаров Синтеза Кут Хуми и Фаинь. И можем тоже зарегистрировать, увидеть то, как Огонь и Синтез Аватаров Синтеза Кут Хуми и Фаинь заполняет физическое тело. И синтез из Ядер Синтеза отдаём в Слово Отца.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сейчас возжигаемся Синтезом и Огнём Аватаров Синтеза Кут Хуми и Фаинь. Ища, ищем каждый новый опыт, новую глубину действия. И открываясь, намагничивая, стягиваем на себя этот Синтез.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глубиной своей подготовки и компетенции, мы синтезируемся ещё глубже с Аватарами Синтеза Кут Хуми и Фаинь, переходим в зал ИВДИВО Высокой Цельной Метагалактики на 262 080-ю Изначально Вышестоящую Цельность. И разворачиваемся пред Аватарами Синтеза Кут Хуми и Фаинь в зале ИВДИВО. Чётко ногами проживаем, становимся на пол. Поживаем пол под ногами, тело стоящее вертикально, встали, чтобы вы прям зафиксировали форму. И разворачиваем, становимся, оформляемся синтезтелесно синтезфизически пред Аватарами Синтеза Кут Хуми и Фаинь.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Приветствуем Аватаров Синтеза Кут Хуми и Фаинь. Каждый, как можете, вот сейчас проживите вашу, можно сказать, подготовку, вашу этичность. Насколько вы голову наклонили, Огонь направили. Вживайтесь в зал ИВДИВО. Начинаем там дышать, чувствознать, воспринимать. Физичностью всё более перетекаем в зал Кут Хуми и Фаинь. Синтез, развёрнутый в вас, помогает вам, подтягивает.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Мы синтезируемся с Кут Хуми и Фаинь, и стяжаем Синтез Синтеза Изначально Вышестоящего Отца, и просим нас преобразить. И возжигаясь Синтезом Синтезов, преображаясь ещё глубже, офизичиваемся в этом пред Аватарами Синтеза Кут Хуми и Фаинь. И синтезируясь с Хум Изначально Вышестоящих Аватаров Синтеза Кут Хуми и Фаинь, мы стяжаем прямой 33 Синтез Изначально Вышестоящего Отца. Возжигаемся им. Возжигаясь, разворачиваемся этим Синтезом. включаясь всей телесностью. Проживаем, чувствознаем, как этот 33 Синтез входит в ваше тело, в ваши Части к Аватару Синтеза Кут Хуми, к Аватарессе Фаинь. И возжигаясь 33-м Синтезом Изначально Вышестоящего Отца, преображаемся.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синтезируясь Хум в Хум с Аватарами Синтеза Кут Хуми и Фаинь, стяжаем форму Ипостаси 33-го Синтеза Изначально Вышестоящего Отца, возжигаемся ею. Форма как на теле проявляется пред Аватарами Синтеза Кут Хуми и Фаинь, так и на физическом теле, так и внутри между всеми Ядрами вспыхивает форма Ипостаси 33-го Синтеза Изначально Вышестоящего Отца. И синтезируясь с Аватарами Синтеза Кут Хуми и Фаинь, стяжаем 33 Синтез Изначально Вышестоящего Отца Ипостаси 33-го Синтеза Изначально Вышестоящего Отца.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возжигаясь, разворачиваемся пред Аватарами Синтеза Кут Хуми и Фаинь 64-мя Инструментами. И стяжаем Ипостась 33-го Синтеза Изначально Вышестоящего Отца, входя в практикование. И всё, что происходит в теле Ипостаси 33-го Синтеза, одномоментно разворачиваем в физическом теле, здесь синтез перетекает.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И ваши ноги физически становятся в зале пред Аватарами Синтеза Кут Хуми и Фаинь Высокой Цельной Метагалактики. И тело физическое ещё глубже погружается в атмосферу, среду зала ИВДИВО Высокой Цельной Метагалактики. Вы чётко стоите синтезфизически пред Аватарами Синтеза Кут Хуми и Фаинь. И синтезируясь с Аватарами Синтеза Кут Хуми и Фаинь, просим ввести нас  в 33-й  Синтез, в глубину, концентрацию, явленность Синтеза Изначально Вышестоящего Отца. Возжигаясь, проникаемся.</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просим Аватаров Синтеза Кут Хуми и Фаинь ввести нас в курс, 3-ий курс Синтеза Ипостаси Изначально Вышестоящего Отца. То есть, в ком появляется голограмма, графики, может быть табличка, может быть текст, у всех по-разному. Закладывают Аватары Синтеза нам такую стратегическую перспективу на весь курс каждого из нас и синтез нас Изначально Вышестоящим Домом Изначально Вышестоящего Отца нами.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Мы просим Изначально Вышестоящих Аватаров Синтеза Кут Хуми и Фаинь преобразить нас. И преображаемся. Голограмма, листочки спаковываются, уходят в Хум. Потом в здании можно с ними поработать. Кут Хуми говорит нам, что Поядающий Огонь, как Часть, будет помогать нам действовать в этот период, поддерживать эту стратегию, развивать, творить.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синтезируясь Хум в Хум с Аватарами Синтеза Кут Хуми и Фаинь, мы стяжаем Синтез Синтеза ипостасности Изначально Вышестоящих Аватаров Синтеза Кут Хуми и Фаинь. И просим Аватаров Синтеза Кут Хуми и Фаинь преобразить и ввести во все обновления Изначально Вышестоящего Дома Изначально Вышестоящего Отца Синтезом Изначально Вышестоящего Отца.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делаем шаг вперёд прямо в зале пред Аватарами Синтеза Кут Хуми и Фаинь. И выходим из старых условий Синтеза и Огня и иных других явлений. Отпуская,  в том числе, руки, когда вот кулаками держится за что-то, цепляется. Отпускаем, прямо расслабляем руки вдоль физического тела. Отпускаем всё, что уже не соответствует, не нужно, не ипостасно Аватарам Синтеза Кут Хуми и Фаинь.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в этом синтезе мы синтезируемся с Изначально Вышестоящим Аватаром Синтеза Кут Хуми, и сливаемся с Аватаром Синтеза Кут Хуми в синтезе всех подготовок, компетенций, Частей Кут Хуми и в слиянность выражения ипостасно Аватару Синтеза Кут Хуми. И возжигаясь ипостасно всем Огнём, намагничиваем эту слиянность , притягиваем, развёртываем в сфере, которая стоит перед Кут Хуми. И развёртываясь в физическом теле этой слиянностью, как течением синтеза Аватара Синтеза Кут Хуми. И открываясь, устремляясь , ещё больше входим в глубину вот этого течения синтеза, и входим в Аватара Синтеза Кут Хуми. И просим Аватара Синтеза Кут Хуми преобразить нас в новую глубину ипостасности и Ипостасность Аватара Синтеза Кут Хуми.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Мы все компетентные в ИВДИВО. И мы выражаем, являем Аватара Синтеза Кут Хуми. Делаем шаг назад, выходим из Аватаров Синтеза Кут Хуми во всей проникновенности и выражения Ипостасности Аватаров Синтеза Кут Хуми. Вспыхиваем физически.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Далее синтезируемся с Аватарессой Синтеза Фаинь. И сливаемся с Аватарессой Синтеза Фаинь всеми подготовками  и компетенциями ИВДИВО, входя в её Огонь и Синтез. Из зала разворачиваясь физически. И просим Аватарессу Синтеза Фаинь преобразить каждого из нас и синтез нас в новую глубину и ипостасность Аватарессы Синтеза Фаинь. И входим в Аватарессу Синтеза Фаинь. И возжигаясь, проникаясь, разворачиваясь выражением ипостасного синтеза, выходим из Аватарессы Синтеза Фаинь.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Стоим между Аватарами Синтеза Кут Хуми и Фаинь. И синтезируясь Хум в Хум с Аватарами Синтеза Кут Хуми и Фаинь, стяжаем Синтез Синтеза Изначально Вышестоящего Отца, и просим преобразить нас и подготовить к вхождению в Поядающий Огонь Изначально Вышестоящего Отца. Вы сейчас можете прожить, насколько вы очищены, я слово скажу, но очищены не от того, что грязны, а насколько, вот есть такая свобода, раскрепощенность, совсем другое состояние в зале перед Аватарами в физическом теле. Ушла тяжесть, напряжение, всё, что мешает быть таким, как Аватары Синтеза Кут Хуми и Фаинь.  И синтезируясь Хум в Хум с Аватарами Синтеза Кут Хуми и Фаинь, стяжаем Ипостасность Аватарам Синтеза Кут Хуми и Фаинь синтезфизически синтезфелесно.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Мы синтезируемся с Изначально Вышестоящим Отцом, и Ипостасно с Изначально Вышестоящими Аватарами Синтеза Кут Хуми и Фаинь. И возжигаясь Синтезом Изначально Вышестоящего Отца, переходим  в зал Изначально Вышестоящего Отца на 262 145-ю  Изначально Вышестоящую Цельность. Становимся в зале пред Изначально Вышестоящим Отцом, оформляясь, развёртываясь в зале синтезтелесно синтезфизически в форме Ипостаси в выражении всей глубиной Ипостасности Аватарам Синтеза Кут Хуми и Фаинь.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Проживите сейчас, что вы становитесь пред Отцом, это вы, но Ипостасностью Аватарам Синтеза Кут Хуми и Фаинь. Аватары Синтеза Кут Хуми и Фаинь стали пред Отцом вами. Переходим сразу из возможностей только каждого из нас глубиной Ипостасности выражения Кут Хуми и Фаинь. Прося Аватаров Синтеза помочь нам, ввести нас в новую Ипостасность 8 Ипостасей.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мы синтезируемся с Хум Изначально Вышестоящего Отца, стяжаем Синтез Изначально Вышестоящего Отца, возжигаясь, преображаясь им. И синтезируясь с Хум Изначально Вышестоящего Отца, стяжаем 33 Синтез Изначально Вышестоящего Отца. И возжигаемся 33-м Синтезом Изначально Вышестоящего Отца каждым из нас и синтезом нас. Стяжаем Синтез Ипостаси 33-го Синтеза Изначально Вышестоящего Отца, возжигаемся. И просим Изначально Вышестоящего Отца ввести нас в 33 Синтез Изначально Вышестоящего Отца и курс Ипостаси Изначально Вышестоящего Отца. И возжигаясь Синтезом Изначально Вышестоящего Отца, преображаемся.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возжигаясь, преображаясь, мы просим Изначально Вышестоящего Отца ввести нас в Поядающий Огонь Изначально Вышестоящего Отца. И Изначально Вышестоящий Отец направляет Поядающий Огонь. Перед каждым этот Огонь развёртывается, фиксируется.  Вы можете его увидеть, можете его ощущать, восприятие у каждого срабатывает определённое.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мы делаем шаг вперёд, и входим в Поядающий Огонь Изначально Вышестоящего Отца. И Огонь, Поядающий Огонь начинает проникать, обволакивать изнутри и вокруг в каждом. И мы просим Изначально Вышестоящего Отца преобразить, и отдаём в этот Поядающий Огонь всё некорректное, устарелое, всё, что ограничивает, мешает, тормозит, блокирует явление Изначально Вышестоящего Отца в каждом из нас и синтезе нас.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сейчас каждый один на один пред Отцом в Поядающем Огне действует. И вы что-то выявляете, просИте у Отца за это прощения. Нужно преобразить всё, выйти из всех зависимостей, из всех концентраций, чтобы следовать Отцу Ипостасно. Такой задаём, высший, можно сказать, показатель, что вам нужно Поядающим Огнём преобразить, из чего выйти, в чём преобразить, вплоть до каких-то там физических болезней, проблем, которые мешают, отвлекают вас от явления Отца во всех выражениях, во всех видах материи и типах материи, видах организации материи синтезфизически собою.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Это расширяет собой проникновенность Поядающим Огнём каждым из нас. И становится легче, свободней. Попросите Отца помочь  вам преобразиться. Слово такое развивает проникновенностью Поядающего Огня, чтобы не осталось никаких чуланчиков, тайных мест.</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обратите внимание на стопы. До основания, на котором мы стоим. Там не просто, это не только часть тела, а ещё и основания, как ваша такая фундаментальная позиция в пути, в жизни, в служении, в реализации Изначально Вышестоящего Отца. Углубляясь, ещё глубже входя в Поядающий Огонь до проникновенности, просим Поядающим Огнём преобразить всё, что ограничивает, мешает, тормозит, блокирует Служению, как Компетентным ИВДИВО, во вхождении в новый Столп, в новую глубину явления Изначально Вышестоящего Отца. Чтобы мы могли естественно, свободно , огненно, синтезно войти в новое назначение, в новое Служение на следующий год. Поядающий Огонь потихоньку заканчивает, исчезает синтезно.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мы, синтезируясь с Хум Изначально Вышестоящего Отца, стяжаем Синтез Изначально Вышестоящего Отца. И возжигаясь, преображаемся. И просим Изначально Вышестоящего Отца наделить нас фрагментом Поядающего Огня Изначально Вышестоящего Отца лично каждого из нас. И стяжаем фрагмент Поядающего Огня Изначально Вышестоящего Отца. И возжигаясь, впитываем, и преображаемся. Прося Изначально Вышестоящего Отца развернуть фрагмент Поядающего Огня Изначально Вышестоящего Отца в каждом из нас.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синтезируясь с Хум Изначально Вышестоящего Отца. стяжаем Творение Изначально Вышестоящего Отца. И возжигаясь, развёртываемся Творением Изначально Вышестоящего Отца. Прося Изначально Вышестоящего Отца сотворить Ипостасность Изначально Вышестоящего Отца каждому из нас.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синтезируясь с Хум Изначально Вышестоящего Отца, стяжаем Ипостасность Изначально Вышестоящего Отца Изначально Вышестоящим Отцом каждым из нас. И возжигаясь, развёртываемся. И синтезируясь с Хум Изначально Вышестоящего Отца, стяжаем Синтез Изначальго Вышестоящего Отца. И возжигаясь Синтезом, преображаемся.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мы благодарим Изначально Вышестоящего Отца, Изначально Вышестоящих Аватаров Синтеза Кут Хуми  и Фаинь. Возвращаемся в физическую реализацию в это тело, в этот зал, развёртываясь всем стяжённым синтезфизически собою.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И эманируем всё стяжённое, возожжённое в ИВДИВО, в ИВДИВО Москва Россия, в ИВДИВО Должностной Компетенции участников практики, и в ИВДИВО каждого. </w:t>
      </w:r>
    </w:p>
    <w:p>
      <w:pPr>
        <w:pStyle w:val="Normal"/>
        <w:suppressAutoHyphens w:val="true"/>
        <w:spacing w:lineRule="auto" w:line="240" w:before="0" w:after="0"/>
        <w:jc w:val="both"/>
        <w:rPr>
          <w:rFonts w:ascii="Times New Roman" w:hAnsi="Times New Roman" w:cs="Times New Roman"/>
          <w:b/>
          <w:b/>
          <w:sz w:val="24"/>
        </w:rPr>
      </w:pPr>
      <w:r>
        <w:rPr>
          <w:rFonts w:cs="Times New Roman" w:ascii="Times New Roman" w:hAnsi="Times New Roman"/>
          <w:sz w:val="24"/>
        </w:rPr>
        <w:tab/>
        <w:t>И выходим из практики. Аминь.</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Набор текста:Аватар ИВДИВО Мг Образования ИВО  189 ИВДИВО Цельности Московия, ИВАС Савелий Баяна, Калинина Людмила</w:t>
      </w:r>
    </w:p>
    <w:p>
      <w:pPr>
        <w:pStyle w:val="Normal"/>
        <w:rPr>
          <w:rFonts w:ascii="Times New Roman" w:hAnsi="Times New Roman" w:cs="Times New Roman"/>
          <w:b/>
          <w:b/>
          <w:sz w:val="24"/>
        </w:rPr>
      </w:pPr>
      <w:r>
        <w:rPr>
          <w:rFonts w:cs="Times New Roman" w:ascii="Times New Roman" w:hAnsi="Times New Roman"/>
          <w:b/>
          <w:sz w:val="24"/>
        </w:rPr>
        <w:t>Проверка: Сдано ИВ АС Кут Хуми: 27 01 2021</w:t>
      </w:r>
    </w:p>
    <w:p>
      <w:pPr>
        <w:pStyle w:val="Normal"/>
        <w:suppressAutoHyphens w:val="true"/>
        <w:spacing w:lineRule="auto" w:line="240" w:before="0" w:after="0"/>
        <w:rPr>
          <w:rFonts w:ascii="Times New Roman" w:hAnsi="Times New Roman" w:cs="Times New Roman"/>
          <w:b/>
          <w:b/>
          <w:sz w:val="20"/>
        </w:rPr>
      </w:pPr>
      <w:r>
        <w:rPr>
          <w:rFonts w:cs="Times New Roman" w:ascii="Times New Roman" w:hAnsi="Times New Roman"/>
          <w:b/>
          <w:sz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29:00Z</dcterms:created>
  <dc:creator>Mari</dc:creator>
  <dc:description/>
  <dc:language>en-US</dc:language>
  <cp:lastModifiedBy>Mari</cp:lastModifiedBy>
  <dcterms:modified xsi:type="dcterms:W3CDTF">2021-05-27T12:29:00Z</dcterms:modified>
  <cp:revision>2</cp:revision>
  <dc:subject/>
  <dc:title/>
</cp:coreProperties>
</file>