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>День 1, часть 1</w:t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>время 00:00:00-00:00:00</w:t>
      </w:r>
    </w:p>
    <w:p>
      <w:pPr>
        <w:pStyle w:val="Normal"/>
        <w:ind w:firstLine="516"/>
        <w:jc w:val="both"/>
        <w:rPr>
          <w:b/>
          <w:b/>
          <w:bCs/>
          <w:color w:val="FF0000"/>
          <w:sz w:val="24"/>
          <w:szCs w:val="24"/>
          <w:lang w:val="ru-RU"/>
        </w:rPr>
      </w:pPr>
      <w:r>
        <w:rPr>
          <w:b/>
          <w:bCs/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ru-RU"/>
        </w:rPr>
      </w:pPr>
      <w:r>
        <w:rPr>
          <w:b/>
          <w:bCs/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актика № 3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онада. Совершенная пламенность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жигаемся всем Огнем и Синтезом, продолжая эту внутреннюю динамику, тягучесть Синтеза, движение субъядерности прямо  пестовать, увеличивать, концентрировать на этом внимание, на нестандартном состоянии внутри себя самой, как бы увлекаясь этим.В этом Синтез синтезе мы синтезируемся с ИВАС КХФ, Переходим в зал ИВДИВО на 262 080 ИВЦ, развертываясь перед ИВАС КХФ в форме ипостаси 33 Синтеза ИВО. И посмотрите как  вот вы встали, достаточно дружно, ответственно,   и каждый офизичился  с ИВАС КХФ. И смотрите, вы видите Аватаров синтеза? Синтезируясь с ИВАС КХФ, стяжаем Синтез синтезов ИВО, и просим развернуть каждому из нас и синтезу нас ипостастно ИВО способности, возможности, видения, проживания, слышания в залах, кабинетах ИВАС, Аватаров Ипостаси ИВО, в экополисах, служебных зданиях и открываемся , проникаясь теми новыми способностями, возможностями, которые открывает и направляет ИВАС КХФ .Это уже второй раз КХ обращает внимание, что надо стремиться все делать ипостасно Аватарам синтеза КХФ. То есть , есть вы в этой комнате, а есть вы максимально глубоко ипостасны  АС КХФ.Вот сейчас просим АС КХФ повысить концентрацию Синтез синтеза  ипостастсью 33 Синтеза каждого из нас  и синтез нас. Входим в новую ипостасную возможность умения и навыков АС КХФ. Это может сделать только каждый сам. Насколько вы устремлены, заинтересованы, проникаетесь, проницаетесь, намагничиваете, притягиваете, пра, это делаю, делаю, делаю.Чтобы то тело включилось в жизнь, в способность и начало передавать этому физическому телу идеи, спосбности, возможности во владении им синтез-физически  Синтезируемся с ИВАС КХФ и стяжаем 262 144 синтез синтеза ИВО, прося ввести нас в концентрацию, фиксацию 262 144 ВЦ ВЦ Мг каждым из нас и синтезом нас явлением 262 144 ричностью  человека каждым из нас и синтезом нас. И на каждого из анс фиксируется как ка картинке, которую мы рисовали, 262 144 –мя оболочками, и мы стяжаем 262 144 Синтеза, Огня, Ивдивости, Иерархизации, Условий, Прасинтезности, фундаментальности 262 144-х ИВЦ Высокой Цельной Мг. И возжигаясь, проникаемся, Синтезом синтеза, фиксацией, концентрацией ИВАС КХФ ВЦ Мг. И стоя в зале перед АС КХФ, начинаем проживать пространство вокруг нас , мерность, время ВЦМг и в зале перед АС КХФ , и в этом помещении синтез-физически. Начинаем дышать ВЦМг, реагировать на нее ИВД ИВО.И просим АС КХФ  преобразить каждого из нас на стяжание Монады 262 144 ричного Человека ВЦМг синтез-физически собою. И синтезируясь Хум Хум с ИВАС КХФ , стяжаем синтез синтеза Монады ИВО, возжигаясь, развертываемся и стяжаем Синтез синтеза совершенного инструмента Совершенная пламенность. И возжигаемся синтез синтезом КХФ, стремясь взять  входить в эту новизну каждым мгновением, каждым дыханием ипостасностью КХФ, Как говорят, в унисон стучат сердца, в унисон полным сердцем, не только частями, а Огнем, синтезом. Входим на их, так сказать, частоту, не чистоту , частоту, ипостасность, стараясь подтянуть, дойти до глубины синтеза. Каждому есть что делать, то есть вместе с АС всегда выходим в это ИВДИВО, в это процесс и действие. И вэтом синтезе мы синтезируемся с ИВО , возжигаемся его синтезом, переходим в зал ИВО на 262 145 ИВЦ ВЦМг, развёртываемся перед ИВО испостасностью 33 Синтеза ИВО, и синтезируясь хум хум с ИВО стяжаем синтез Монады ИВО, возжигаемся и просим ИВО преобразить каждого из нас и синтез нас на возможности развития и жизни ВЦМг –ой. Синтезируясь хум с хум с ИВО, стяжаем 252 144 синтеза ИВО, и стяжаем 262 144  ИВЦ ВЦМГ каждому из нас в развитии в нас  262 144 –ричного человека синтез-физически собою. И вэтом синтезе мы синтезируемся  хум хум с ИВО и стяжаем 262 144 Пламени Монады, вспыхиваем пламенем Монады 262 144 .Стяжаем 262 144 Огня каждого пламени, в основании пламени вспыхиваем. Стяжаем у ИВО Ядро Жизни Монады.Оно развертывается под ногами, босиком становимся на ядро жизни, ядра огней пламен Монады разворачиваются, вспыхивают внутри.Если посмотреть сейчас на ядро Жизни то там такое переливание, игра Жизни в синтезе всех ядер пламен и концентрации огня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И синтезируясь с ИВО, стяжаем Огонь Жизни в ядро жизни двух Октав 14 архетипов материи,  и просим ИВО развернуть концентрацию новой жизни огнем жизни в ядре жизни Монады прямым явлением ИВО и ипостасностью ИВО . </w:t>
      </w:r>
    </w:p>
    <w:p>
      <w:pPr>
        <w:pStyle w:val="Normal"/>
        <w:rPr/>
      </w:pPr>
      <w:r>
        <w:rPr>
          <w:sz w:val="24"/>
          <w:szCs w:val="24"/>
          <w:lang w:val="ru-RU"/>
        </w:rPr>
        <w:t>Далее мы синтезируемся с ИВО, стяжаем 262 144 оболочки сферы Монады, вокруг разворачиваются,  стяжаем 262 144 Пламен Монады. Синтезируясь с Хум ИВО, стяжаем Человека 8-рицей  явления Человека, Посвященного, Служащего, Ипостаси, Учителя, Владыки, Аватара, Отца 262 144 -ричного эталонного . И синтезируясь с Хум ИВО стяжаем печать   на зерцало Монады. И ИВО сверху впаивает плотной концентрацией печать с записями развития Жизни каждого из нас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И синтезируясь с Хум ИВО, стяжаем Образ Отца ИВО, и возжигаясь, развертываясь, и синтезируясь с Хум ИВО, стяжаем Рождение Свыше ВЦМг-ой, фиксацией, концентрацией 14 архетипов в явлении ИВО каждого из нас в Синтезе. И возжигаясь, развёртывается Рождение Свыше.И синтезируясь с Хум ИВО стяжаем Синтез ИВО и просим ИВО преобразить по новому каждого из нас и синтез нас . И возжигаясь, развертываемся синтезом Образа и подобия синтез-физически собою ИВ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сейчас можно посмотреть как мы погружаемся в Монаду, и Огонь жизни из ядра Жизни, начинаем вмещать сквозь ноги в тело, заполняясь Огнем жизни всетелесно, возжигая, развертывая Жизнь ИВО  8-рично и 16-рично.Огонь заполнил все тело, и мы сейчас телесно взаимодействуем с пламенами. Отпускаете свое тело, и только тело, заполненное Огнем Жизни,  возжигается Огнем Жизни Монады, вот такой  монадический психодинамический синтез, можно сказать в танце. Вы что-то делаете, разные Пламена реагируют на ваши тело,  ваши движения. Идет такое плавное колебание , движение пламен, пронизывающих все тело и вокруг тела. Завершается  действие, Огонь возвращается в ядро. Проживите, какое тело стало такое заряженное, концентрированное, в зале перед Отцом и синтез -физически здесь. Сворачиваем Монаду внутрь себя , синтезируясь с Хум ИВО, стяжаем синтез ИВО, и возжигаясь, преображаемся им, просим ИВО развернуть новую Жизнь, монадичность и психодинамичность ВЦМг-ки синтез-физически архетипически собою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синтезируясь с Хум ИВО , стяжаем Синтез Совершенной пламенности  ИВО, возжигаемся им, и стяжаем у ИВО  инструмент Совершенная Пламенность, и возжигаясь развертываемся им, прося ИВО преобразить нас и наделить нас умением, навыками инструмента Совершенная Пламенность, вспыхивая им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И синтезируясь с Хум Изначально Вышестоящего Отца, стяжаем Синтез Человека Реализующего, и возжигаемся им, развертываемся им ,   прося ввести нас в это синтез, развернуть, углубить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интезируясь с Хум Изначально Вышестоящего Отца, стяжаем Синтез Изначальго Вышестоящего Отца. И возжигаясь Синтезом, преображаемся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И мы благодарим Изначально Вышестоящего Отца, Изначально Вышестоящих Аватаров Синтеза Кут Хуми  и Фаинь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вращаемся в физическую реализацию в это тело, в этот зал, развёртываясь физически. </w:t>
      </w:r>
    </w:p>
    <w:p>
      <w:pPr>
        <w:pStyle w:val="Normal"/>
        <w:rPr/>
      </w:pPr>
      <w:r>
        <w:rPr>
          <w:sz w:val="24"/>
          <w:szCs w:val="24"/>
          <w:lang w:val="ru-RU"/>
        </w:rPr>
        <w:t>Вспыхиваем Монадою, развёртываем Монаду физически под ногами, становясь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ядро Жизни голыми ногами без обуви, вспыхиваем физически Монадой фиксацией ядром Жизни ВЦ Мг и Монадой и эманируем  всё стяжённое, возожжённое в ИВДИВО, в ИВДИВО Москва Россия, в ИВДИВО Должностной Компетенции участников практики, и в ИВДИВО каждого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И выходим из практики. Аминь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бор текста: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Учитель Сферы ИВДИВО-Сиаматического тела ИВО 1048448 ИЦ / 262016 ИВЦ / 65408 ВЦ / 16256 ВЦР 4194240 ИВДИВО-Цельности, Москва, Россия, ИВАС Никита Стелла, Соловьева М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верка: 27.05.2021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  <w:lang w:val="ru-RU"/>
      </w:rPr>
    </w:pPr>
    <w:r>
      <w:rPr>
        <w:bCs/>
        <w:color w:val="000000"/>
        <w:sz w:val="16"/>
        <w:szCs w:val="16"/>
        <w:lang w:val="ru-RU" w:eastAsia="en-US" w:bidi="ar-SA"/>
      </w:rPr>
      <w:t>Третий курс Синтез Ипостаси Изначально Вышестоящего Отца в Высокой Цельной Метагалактике.</w:t>
    </w:r>
  </w:p>
  <w:p>
    <w:pPr>
      <w:pStyle w:val="Normal"/>
      <w:tabs>
        <w:tab w:val="clear" w:pos="708"/>
        <w:tab w:val="right" w:pos="10915" w:leader="none"/>
      </w:tabs>
      <w:jc w:val="both"/>
      <w:rPr>
        <w:sz w:val="16"/>
        <w:szCs w:val="16"/>
        <w:lang w:val="ru-RU"/>
      </w:rPr>
    </w:pPr>
    <w:r>
      <w:rPr>
        <w:sz w:val="16"/>
        <w:szCs w:val="16"/>
        <w:lang w:val="ru-RU"/>
      </w:rPr>
      <w:t>33. Синтез Поядающего Огня, Бинарического тела и ИВДИВО-иерархического Правила Изначально Вышестоящего Отца.</w:t>
    </w:r>
  </w:p>
  <w:p>
    <w:pPr>
      <w:pStyle w:val="Normal"/>
      <w:tabs>
        <w:tab w:val="clear" w:pos="708"/>
        <w:tab w:val="right" w:pos="10915" w:leader="none"/>
      </w:tabs>
      <w:jc w:val="both"/>
      <w:rPr/>
    </w:pPr>
    <w:r>
      <w:rPr>
        <w:bCs/>
        <w:color w:val="000000"/>
        <w:sz w:val="16"/>
        <w:szCs w:val="16"/>
        <w:lang w:val="ru-RU"/>
      </w:rPr>
      <w:t>Лариса Аспектная, 192 ИВДИВО-Цельности Москва Россия, 8-9 мая 2021 года</w:t>
    </w:r>
  </w:p>
</w:hdr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4"/>
      <w:szCs w:val="24"/>
      <w:lang w:val="ru-RU" w:bidi="ar-SA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4"/>
      <w:szCs w:val="22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7:15:00Z</dcterms:created>
  <dc:creator>Microsoft Office User</dc:creator>
  <dc:description/>
  <dc:language>en-US</dc:language>
  <cp:lastModifiedBy>Mari</cp:lastModifiedBy>
  <dcterms:modified xsi:type="dcterms:W3CDTF">2021-05-27T17:15:00Z</dcterms:modified>
  <cp:revision>2</cp:revision>
  <dc:subject/>
  <dc:title/>
</cp:coreProperties>
</file>