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ПРАКТИКА 6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СТЯЖАНИЕ ГЛОБУСОВ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iCs/>
          <w:spacing w:val="-1"/>
          <w:sz w:val="16"/>
          <w:szCs w:val="16"/>
        </w:rPr>
      </w:pPr>
      <w:r>
        <w:rPr>
          <w:rFonts w:cs="Verdana" w:ascii="Verdana" w:hAnsi="Verdana"/>
          <w:i/>
          <w:iCs/>
          <w:spacing w:val="-1"/>
          <w:sz w:val="16"/>
          <w:szCs w:val="16"/>
        </w:rPr>
        <w:t>19 СИНТЕЗ ФА, Виталий Сердюк</w:t>
      </w:r>
    </w:p>
    <w:p>
      <w:pPr>
        <w:pStyle w:val="Normal"/>
        <w:jc w:val="center"/>
        <w:rPr>
          <w:rFonts w:ascii="Verdana" w:hAnsi="Verdana" w:cs="Verdana"/>
          <w:i/>
          <w:i/>
          <w:iCs/>
          <w:spacing w:val="-1"/>
          <w:sz w:val="16"/>
          <w:szCs w:val="16"/>
        </w:rPr>
      </w:pPr>
      <w:r>
        <w:rPr>
          <w:rFonts w:cs="Verdana" w:ascii="Verdana" w:hAnsi="Verdana"/>
          <w:i/>
          <w:iCs/>
          <w:spacing w:val="-1"/>
          <w:sz w:val="16"/>
          <w:szCs w:val="16"/>
        </w:rPr>
        <w:t>6-7.12.2007 г. Днепропетровск.</w:t>
      </w:r>
    </w:p>
    <w:p>
      <w:pPr>
        <w:pStyle w:val="Normal"/>
        <w:jc w:val="center"/>
        <w:rPr>
          <w:rFonts w:ascii="Verdana" w:hAnsi="Verdana" w:cs="Verdana"/>
          <w:i/>
          <w:i/>
          <w:iCs/>
          <w:spacing w:val="-1"/>
          <w:sz w:val="16"/>
          <w:szCs w:val="16"/>
        </w:rPr>
      </w:pPr>
      <w:r>
        <w:rPr>
          <w:rFonts w:cs="Verdana" w:ascii="Verdana" w:hAnsi="Verdana"/>
          <w:i/>
          <w:iCs/>
          <w:spacing w:val="-1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Мы возжигаемся всем накопленным огнем. Возжигаемся ФА или Синте 16-рицей, 32-рицей и 16-ричным </w:t>
      </w:r>
      <w:r>
        <w:rPr>
          <w:rFonts w:cs="Verdana" w:ascii="Verdana" w:hAnsi="Verdana"/>
          <w:sz w:val="18"/>
          <w:szCs w:val="18"/>
          <w:lang w:val="en-US"/>
        </w:rPr>
        <w:t>C</w:t>
      </w:r>
      <w:r>
        <w:rPr>
          <w:rFonts w:cs="Verdana" w:ascii="Verdana" w:hAnsi="Verdana"/>
          <w:sz w:val="18"/>
          <w:szCs w:val="18"/>
        </w:rPr>
        <w:t xml:space="preserve">интезом ФАОМг в нас. 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нтезируемся с Едиными ФА Владыками Кут Хуми  Фаинь, возжигаясь их огнем и развертываемся в Зале ДФА ДФАОМг на 248 В\с Едином присутствии.  В форме станьте там. Можете утвердить в торжественной форме, есть торжественная форма у Чело и Ведущих.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жигаясь огонем ФА Вл-к Кут Хуми  Фаинь, мы синтезируемся с ФАОМг, возжигаемся огнем ФАОМг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ертываемся в Зале ФАОМг на 256 В/с Едином присутствии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И в этом огне мы  синтезируемся с Хум ФАОМг, стяжаем и возжигаемся ФА-Изначальтным огнем и просим ФАОМг </w:t>
      </w:r>
      <w:r>
        <w:rPr>
          <w:rFonts w:cs="Verdana" w:ascii="Verdana" w:hAnsi="Verdana"/>
          <w:b/>
          <w:sz w:val="18"/>
          <w:szCs w:val="18"/>
        </w:rPr>
        <w:t>преобразить каждого из нас и синтез нас на новые внеглобусные и глобусные метагалактические выражения ФАОМг</w:t>
      </w:r>
      <w:r>
        <w:rPr>
          <w:rFonts w:cs="Verdana" w:ascii="Verdana" w:hAnsi="Verdana"/>
          <w:sz w:val="18"/>
          <w:szCs w:val="18"/>
        </w:rPr>
        <w:t xml:space="preserve"> в каждом из нас и в синтезе нас. С доработкой нашей как Чело и выражением первых восьми планетарных физическо-деинтегральных глобусов физического-планетарного присутствия в выражении планетарности  окружающим человечеством вне нас.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И возжигаясь ФА-Изначальным огнем мы, синтезируясь с ФАОМг, стяжаем </w:t>
      </w:r>
      <w:r>
        <w:rPr>
          <w:rFonts w:cs="Verdana" w:ascii="Verdana" w:hAnsi="Verdana"/>
          <w:b/>
          <w:sz w:val="18"/>
          <w:szCs w:val="18"/>
        </w:rPr>
        <w:t>огонь восьми внеглобусных выражений ФАОМг</w:t>
      </w:r>
      <w:r>
        <w:rPr>
          <w:rFonts w:cs="Verdana" w:ascii="Verdana" w:hAnsi="Verdana"/>
          <w:sz w:val="18"/>
          <w:szCs w:val="18"/>
        </w:rPr>
        <w:t xml:space="preserve"> в каждом из нас.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синтезируясь с  ФАОМг, стяжаем: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ФА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Явленного Единого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Единого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Ребенка Единого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чества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Единых Дете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Единого Человека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Единого СиО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жигаемся восьмерицей Огня ФАОМг и развертываясь этим огнем, устремляемся на выражение одного из Этих восьми проявлений в каждом из нас для нашего восхождения и выражения ФА Отца Мг нами.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возжигаясь этим огнем, мы синтезируемся с ФАОМг и стяжаем 24-е Мг-х глобуса ФАОМг в их выражении на присутствиях Планеты Земля. 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синтезируясь с ФАОМг, стяжаем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ФА Отца – 24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Явленного Уверсума -23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Уверсума – 22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Ребенка Уверсума – 21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Универсального Человека – 20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Универсумных Детей – 19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Универсумного Человека – 18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Универсумного СиО – 17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Отца – 16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Явленного Мг – 15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Мг – 14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Ребенка Мг – 13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Глобального Человека – 12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Метагалактических Детей – 11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Метагалактического Человека – 10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Метагалактического СиО – 9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– 8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Явленного Пл – 7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Человека Пл – 6й – 6-я раса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Ребенка Пл– 5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Интегрального Человека – 4й – 5-я раса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Планетарных  Детей – 3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Планетарного Человека – 2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Планетарного СиО – 1й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зжигаемся 24-хрицей огня выражения 24-х Мг глобусов в каждом из нас и синтезом нас.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эманируем этот  огонь из нас по всей Планете Земля в целом, охватывая огонь планеты Земля ФА 24-мя глобусами Метагалактическими в синтезе огня Дома ФАОМг в выражении ФАОМг каждым из нас и синтезом нас и возжигаясь этим огнем эманируем его из нас.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! Всю Планету охватите огнем.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увидьте, как в огне всей Планеты формируются 24-е оболочки Планеты.Пауза.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в этом огне мы синтезируемся с ФАОМг и стяжаем восемь огней первых восьми планетарных глобусов, выражающих восьмерицей своей физическое Планетарное присутствие в деятельности окружающего нас человечества в возможностях его и компетенции. 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синтезируясь с ФАОМг стяжаем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8-го Планетарного глобуса – Человек Матери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7-го Планетарного глобуса – Явленный Континента</w:t>
      </w:r>
    </w:p>
    <w:p>
      <w:pPr>
        <w:pStyle w:val="Normal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онь 6-го Планетарного глобуса – Человек Континента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Огонь 5-го Планетарного глобуса – Ребенок Континента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Огонь 4-го Планетарного глобуса – Деинтегральный Человек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Огонь 3-го Планетарного глобуса – Ангелы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Огонь 2-го Планетарного глобуса – Континентальный Человек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Огонь 1-го Планетарного глобуса – Микро Синтезобраз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зжигаясь этой восьмерицей огня эманируем этот огонь из нас, фиксируя в физическом планетарном присутствии восьмерицу первых восьми Планетарных глобусов в деинтегральном их выражении, в синтезе формирующую первую планетарную физичность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эманируя этот огонь из нас, возжигаемся огнем ФАОМг переходя каждым из нас и в синтезе нас на физику Мг-го присутствия вне планетарного присутствия физического и вне восьми деинтегральных глобусов каждым из нас и синтезом нас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фиксируем наше физическое выражение минимум  физическим Мг-м присутствием в каждом из нас и в синтезе нас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Простраивая соответствующий контакт с одним из 24-х Мг-х глобусов по мере нашего роста и компетенции. И одновременно имея возможность контакта по мере нашей подготовки с внеглобусным выражением ФАОМг в  восьми единых проявлениях внеглобусного режима восхождения Человека Домом ФАОМг. В синтезе несущего Человека ФА  ФАОМг  в каждом из нас и в синтезе нас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зжигаясь этим огнем, мы синтезируемся с Хум ФАОМг, стяжаем огонь Синтеза новых глобусных выражений и внеглобусных проявлений каждого из нас и синтеза нас в синтезе 32-хрицы Планетарных присутствий  в выражении Мг-ки на Планете Земля ФА каждым из нас и синтезом нас и возжигаемся огнем ФАОМг-ки в нас.Пауза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эманируем этот огонь по всему Дому ФАОМг в целом из Зала ФАОМг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верждая новое стяжание внеглобусных и глобусных выражений ФАОМг в каждым из нас и синтезом нас с реализацией ФАОМг нами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 этом огне мы благодарим ФАОМг. Теперь каждый возожгитесь  Благостью и огнем ФАОМг в благодарность за стяжание новой Схемы глобусов и внеглобусных проявлений и ее фиксацией в физическом присутствии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зжегшись этим огнем, зафиксируйте его в Днепропетровске, т.к. матрицу глобусности будет нести Днепропетровск и 15 ДФАО. Здесь стяжали здесь и фиксируется.  А разнообразие глобусных выражений и роста Человека будет нести Киев, как Аспектный Дом. И взращивать будет, и разнообразие Человечества.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материнскя фиксация выражения естественно. Мать вверху, Дочь внизу – кому не понятно. Зафиксировали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матрицу такую зафиксируйте на вершине полусферы. Там, где висит ваш огнеобраз на вершине полусферы ДФАО Днепропетровск, под огнеобразом на полусферу ложится матрица. Посмотрите, как схема. Примерно 5 на 5, 25-ть фиксаций, но центральный квадратик – чист – сияет огнем, остальные 24-е заполнены глобусной фиксацией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А дальше большие квадратики вокруг Ум-цы – это внеглобусные – их восемь. В итоге получается девятка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интегральный не надо фиксировать в матрице. Мы фиксируем Метагалактику – 25-тиричный квадрат, клеточка по центру, капля огня и точка внутри- темная – шар такой - шарик, и вокруг квадрата – восемь увеличивающихся квадратов восьми Единых внеглобусных выражений.Вот такая схема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то вообразил, тот понял. Естественно центральный огненный квадрат четко фиксируется на Северный полюс  полусферы.  Кто сомневается, Вл-ка говорит: “Это великая работа, поэтому фиксируйте и работайте”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мы стяжаем у ФАОМг огонь 15-му ДФАО Днепропетровск в целом для  фиксации защиты и выражения этой матричной глобусности 15-м Домом ФАО Днепропетровск в целом. Фиксацией поддержки Дому ФАО Метагалактики в синтезе и выражении 15-м Домом ФАО Днепропетровск как филиала или представительства Дома ФАОМг в целом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зжигаясь этим огнем, направляем этот огонь в Огнеобраз,  преображая его в Огнефа – 32-й огнеобраз 15-го Дома ФАО. Развертывая этот огонь по печати схемы на вершине полусферы и насыщая этим огнем всю полусферу Днепропетровска в целом. Вплоть до физической тонкости под нашими ногами до плотности земли нас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И далее этот огонь эманируем от полусферы 15-го Дома ФАО по всей Планете. Четко по поверхности Планеты огонь идет так вот. Ровненько, ровненько – физическое выражение поверхности Планеты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Вы его отпустите он сам найдет как идти, а вы просто смотрите- как он идет, очень интересно это смотреть.Пауза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Есть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мы благодарим ФАОМг, ФА Вл Кут Хуми  Фаинь, возвращаемся в физическое присутствие. Посмотрите в Зал Отца, нам хлопают. Можете похлопать вместе с Владыками там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щаемся в физическое присутствие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эманируем все стяженное и возожженное в ДФАОМг, в 15-й ДФАО Днепропетровск, в ДФАО каждого из нас с фиксацией выполнения огня соответствующей важной работы ФАОтцуМг. Это огонь от Отца через вас идет, просто зафиксируйте. И во все Изначальные Дома участников данной практики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И выходим из нее. Аминь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Компьютерный набор: Овсиенко А.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  <w:t>Проверила Шинкаренко Т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15" w:top="7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</w:r>
  </w:p>
  <w:p>
    <w:pPr>
      <w:pStyle w:val="Header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</w:r>
  </w:p>
  <w:p>
    <w:pPr>
      <w:pStyle w:val="Header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  <w:t>19 Си ФА. В.Сердюк, 6-7.12.2007г. г.Днепропетровск</w:t>
    </w:r>
    <w:r>
      <w:rPr>
        <w:rFonts w:cs="Verdana" w:ascii="Verdana" w:hAnsi="Verdana"/>
        <w:sz w:val="16"/>
        <w:szCs w:val="16"/>
      </w:rPr>
      <w:t>.</w:t>
    </w:r>
  </w:p>
  <w:p>
    <w:pPr>
      <w:pStyle w:val="Normal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39:00Z</dcterms:created>
  <dc:creator>family</dc:creator>
  <dc:description/>
  <dc:language>en-US</dc:language>
  <cp:lastModifiedBy>Alex</cp:lastModifiedBy>
  <dcterms:modified xsi:type="dcterms:W3CDTF">2008-03-03T19:13:00Z</dcterms:modified>
  <cp:revision>60</cp:revision>
  <dc:subject/>
  <dc:title>Практика 1   </dc:title>
</cp:coreProperties>
</file>