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ПРАКТИКА 2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СТЯЖАНИЕ 16-ТИ НАПРАВЛЕНИЙ ИЕРАРХИЧЕСКОЙ ДЕЯТЕЛЬНОСТИ ФАОМг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Verdana" w:ascii="Verdana" w:hAnsi="Verdana"/>
          <w:i/>
          <w:iCs/>
          <w:spacing w:val="-1"/>
          <w:sz w:val="16"/>
          <w:szCs w:val="16"/>
        </w:rPr>
        <w:t>19 СИНТЕЗ ФА, Виталий Сердюк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i/>
          <w:iCs/>
          <w:spacing w:val="-1"/>
          <w:sz w:val="16"/>
          <w:szCs w:val="16"/>
        </w:rPr>
        <w:t>6-7.12.2007 г. Днепропетровск.</w:t>
      </w:r>
    </w:p>
    <w:p>
      <w:pPr>
        <w:pStyle w:val="Normal"/>
        <w:rPr>
          <w:rFonts w:ascii="Verdana" w:hAnsi="Verdana" w:cs="Verdana"/>
          <w:i/>
          <w:i/>
          <w:iCs/>
          <w:spacing w:val="-1"/>
          <w:sz w:val="18"/>
          <w:szCs w:val="18"/>
        </w:rPr>
      </w:pPr>
      <w:r>
        <w:rPr>
          <w:rFonts w:cs="Verdana" w:ascii="Verdana" w:hAnsi="Verdana"/>
          <w:i/>
          <w:iCs/>
          <w:spacing w:val="-1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Мы возжигаемся всем накопленным огнем. Возжигаемся Фа или синтез 16-рицей, 32-рицей и 16-ричным Синтезом ФаОМг в нас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интезируемся с Фа Владыками Едиными Кут Хуми Фаинь возжигаемся их огнем и развертываемся в ДФа ДФаОМг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тали в форме, в этом огне мы синтезируемся с ФаОМг возжигаемся его огнем и развертываемся на 256 В/с Едином присутствии.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Синтезируясь с Хум ФаОМг стяжаем и возжигаемся Фа Изначальным огнем и просим ФаОМг  преобразить каждого из нас и синтез нас на Иерархическую деятельность ДомаФаОМг и выражения 16-ти направления Иерархической деятельности в каждым из нас 16-рицей Фа Управления ДФаОМг в нас. И синтезируясь с ФаОМг стяжаем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ФаОМг</w:t>
      </w:r>
      <w:r>
        <w:rPr>
          <w:rFonts w:cs="Verdana" w:ascii="Verdana" w:hAnsi="Verdana"/>
          <w:sz w:val="18"/>
          <w:szCs w:val="18"/>
        </w:rPr>
        <w:t xml:space="preserve"> в выражения </w:t>
      </w:r>
      <w:r>
        <w:rPr>
          <w:rFonts w:cs="Verdana" w:ascii="Verdana" w:hAnsi="Verdana"/>
          <w:b/>
          <w:sz w:val="18"/>
          <w:szCs w:val="18"/>
        </w:rPr>
        <w:t>ДомаФаОМг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ФаМ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Человека Фа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Фа Аватаров 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Учения Синтеза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Фа Логосов 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Философии Синтеза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О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Огнеобразов Синтеза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Д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Компактификации Сил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С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Абсолютного Огня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ММг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Пламени Присутствий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Д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Ведении Синтеза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Теофы 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Изначальных Домов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 xml:space="preserve">Огонь Иерархии Фа </w:t>
      </w:r>
      <w:r>
        <w:rPr>
          <w:rFonts w:cs="Verdana" w:ascii="Verdana" w:hAnsi="Verdana"/>
          <w:sz w:val="18"/>
          <w:szCs w:val="18"/>
        </w:rPr>
        <w:t xml:space="preserve">в выражении </w:t>
      </w:r>
      <w:r>
        <w:rPr>
          <w:rFonts w:cs="Verdana" w:ascii="Verdana" w:hAnsi="Verdana"/>
          <w:b/>
          <w:sz w:val="18"/>
          <w:szCs w:val="18"/>
        </w:rPr>
        <w:t>Реализации Фа Синтеза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Логоического Правления 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Мыслиобразов  Стяжаний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Аспекта 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Стяжаний и Достижений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Синархии 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Основных Практик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Алфавита 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Посвящений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Огонь Соорганизации Фа</w:t>
      </w:r>
      <w:r>
        <w:rPr>
          <w:rFonts w:cs="Verdana" w:ascii="Verdana" w:hAnsi="Verdana"/>
          <w:sz w:val="18"/>
          <w:szCs w:val="18"/>
        </w:rPr>
        <w:t xml:space="preserve"> в выражении </w:t>
      </w:r>
      <w:r>
        <w:rPr>
          <w:rFonts w:cs="Verdana" w:ascii="Verdana" w:hAnsi="Verdana"/>
          <w:b/>
          <w:sz w:val="18"/>
          <w:szCs w:val="18"/>
        </w:rPr>
        <w:t>Образа Жизни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озжигаясь огнем 16-ричного выражения Деятельности ФаОМг в каждом из нас и в синтезе нас, мы синтезируясь с Хум Фа ОМг стяжаем ОМ 16-рицы Деятельности ФаОМг Домом ФаОМг выраженной в каждом из нас и в синтезе нас и возжигаемся этим огнем.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И в этом огне мы благодарим ФаОМг Фа Владык Кут Хуми Фаинь возвращаемся в физическое присутствие и эманируем все стяженное и возожженное в ДФаОМг в ДФаО каждого из нас, в 15-й ДФаО Днепропетровск и во все Изначальные Дома участников данной практики.  И выходим из нее. Аминь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Осознайте просто что вот эти 16-ть программ сейчас перераспределяют в нутрии каждого из вас, все ваши накопления по этим 16-ти полочкам. Так и еще минутку сразу после перерыва мы будем стяжать вот эти 4-х этажные Дома один или два я не знаю как Владыка разрешит, поэтому отдохнув придите не в сонности, хотя мы устали, а в какой-то активности чтоб стяжание удалось.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Компьютерный набор А. Тимошенко.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Проверила Т. Шинкаренк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042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720" w:right="720" w:gutter="0" w:header="284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  <w:t>19 Си ФА. В.Сердюк, 6-7.12.2007г. г.Днепропетровск</w:t>
    </w:r>
    <w:r>
      <w:rPr>
        <w:rFonts w:cs="Verdana" w:ascii="Verdana" w:hAnsi="Verdana"/>
        <w:sz w:val="16"/>
        <w:szCs w:val="16"/>
      </w:rPr>
      <w:t>.</w:t>
    </w:r>
  </w:p>
  <w:p>
    <w:pPr>
      <w:pStyle w:val="Header"/>
      <w:spacing w:before="0" w:after="200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54:00Z</dcterms:created>
  <dc:creator>Alex</dc:creator>
  <dc:description/>
  <cp:keywords/>
  <dc:language>en-US</dc:language>
  <cp:lastModifiedBy>Alex</cp:lastModifiedBy>
  <dcterms:modified xsi:type="dcterms:W3CDTF">2007-12-10T21:11:00Z</dcterms:modified>
  <cp:revision>3</cp:revision>
  <dc:subject/>
  <dc:title/>
</cp:coreProperties>
</file>