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70AD47"/>
        <w:tabs>
          <w:tab w:val="clear" w:pos="720"/>
          <w:tab w:val="left" w:pos="9868" w:leader="none"/>
        </w:tabs>
        <w:bidi w:val="0"/>
        <w:spacing w:lineRule="exact" w:line="274"/>
        <w:ind w:left="0" w:right="0" w:hanging="0"/>
        <w:jc w:val="left"/>
        <w:rPr/>
      </w:pPr>
      <w:r>
        <w:rPr>
          <w:rStyle w:val="2"/>
          <w:color w:val="000000"/>
          <w:u w:val="none"/>
          <w:lang w:val="ru-RU" w:eastAsia="ru-RU" w:bidi="ar-SA"/>
        </w:rPr>
        <w:t>(5 ф.)</w:t>
        <w:tab/>
        <w:t>1</w:t>
      </w:r>
    </w:p>
    <w:p>
      <w:pPr>
        <w:pStyle w:val="22"/>
        <w:bidi w:val="0"/>
        <w:spacing w:lineRule="exact" w:line="274"/>
        <w:ind w:left="0" w:right="0" w:hanging="0"/>
        <w:jc w:val="left"/>
        <w:rPr/>
      </w:pPr>
      <w:r>
        <w:rPr>
          <w:rStyle w:val="2"/>
          <w:color w:val="000000"/>
          <w:u w:val="none"/>
          <w:lang w:val="ru-RU" w:eastAsia="ru-RU" w:bidi="ar-SA"/>
        </w:rPr>
        <w:t>И глубина пойдёт от этого большая, чем мы к этому привыкали.</w:t>
      </w:r>
    </w:p>
    <w:p>
      <w:pPr>
        <w:pStyle w:val="22"/>
        <w:bidi w:val="0"/>
        <w:spacing w:lineRule="exact" w:line="274"/>
        <w:ind w:left="0" w:right="0" w:hanging="0"/>
        <w:jc w:val="left"/>
        <w:rPr/>
      </w:pPr>
      <w:r>
        <w:rPr>
          <w:rStyle w:val="2"/>
          <w:color w:val="000000"/>
          <w:u w:val="none"/>
          <w:lang w:val="ru-RU" w:eastAsia="ru-RU" w:bidi="ar-SA"/>
        </w:rPr>
        <w:t>Даже на Мг круге будут 3-х этажные дома. Правда, я не уточнял размеры. Они могут чуть меньше быть. Ну, 12x12, ну 10x10, чтоб быть уже, примерно так, 8x8, 10x10 тоже хватит. Владыка говорит: 10x10. Ну, пожалуйста, 100 кв.м., первый, второй, третий - 300кв.м. Вы скажете: Ззачем это? Мама всё считает количественно. Она, как только смотрит метраж, который ты занимаешь, т.е на, вот, на физике этим занимается налоговая инспекция (смех). Ну не налоговая, извените, ну вообще какие-то инстанции, где ты платишь за кв.м, или какой-то налог за имущество. Ну, я не знаю, там. Что на Украине, что в России. Я этих механизмов не знаю, честно. Я не знаю, кто там в ведомствах, что платят. Но я знаю, что что-то там платят за имущество. То на Вышестоящих присутствиях, за это отвечает Мать Мг. Она смотрит - сколько тебе дано, а потом смотрит на тебя, что ты с этим делаешь и говорит: Не эффективно управляешь имуществом. А папа дал и говорит: Как это? Тебе дали, а ты этим не занимаешься. Не эффективно занимаешься. Ну и начинает слегка помогать заниматься этим эффективно. Поэтому ФА Аватары ждали, ждали пока наши универсумные профессионалы растут. Ну ладно, вы 3-й Синтез, с вас ещё мелко. А у нас есть Дома, в которых 2,3 раза Унив. круг отчитан. Да, и ждали, ждали, ждали, решили помочь, т.е. дали больше огня. И наши сразу взяли, сказали: Ух, ты. Но они забыли, что за всё отвечать придётся. А не взять нельзя, потому что по стандартам ФАОМг ( кто-то подумал: не возьму, не сможет). Ты на Унив. Пришёл? - пришёл- попал. Полторы тыщи квадратов обеспечены. Сейчас 1000 дадут, потом ещё половину добавят. Всё. Вот и всё. Поэтому мы и говорили: 3 года минимум вы будете усваивать этот огонь и применять его по итогам через это. А, кстати, кто-то там опечалился. Да наоборот порадуйтесь. Это значит, что тот объём огня будет фиксировать также возможности у вас на физике. Я, правда, не знаю, успеете ли вы раскрутиться в этой жизни, но в следующей будет притягиваться.</w:t>
      </w:r>
    </w:p>
    <w:p>
      <w:pPr>
        <w:pStyle w:val="22"/>
        <w:bidi w:val="0"/>
        <w:spacing w:lineRule="exact" w:line="274"/>
        <w:ind w:left="0" w:right="0" w:hanging="0"/>
        <w:jc w:val="left"/>
        <w:rPr/>
      </w:pPr>
      <w:r>
        <w:rPr>
          <w:rStyle w:val="2"/>
          <w:color w:val="000000"/>
          <w:u w:val="none"/>
          <w:lang w:val="ru-RU" w:eastAsia="ru-RU" w:bidi="ar-SA"/>
        </w:rPr>
        <w:t>Пример: очень просто, стандартная 1 комнатная квартира, по новому строению-сколько? - 36 кв.м., 6x6=36. Вспоминаем Дом Души - это Домик с крышей. Только в крыше там склад. Поэтому в основном один этаж. Ну вот, люди и получали советского типа квартиру 36 кв.м.</w:t>
      </w:r>
    </w:p>
    <w:p>
      <w:pPr>
        <w:pStyle w:val="31"/>
        <w:bidi w:val="0"/>
        <w:spacing w:lineRule="exact" w:line="274"/>
        <w:ind w:left="0" w:right="0" w:hanging="0"/>
        <w:rPr/>
      </w:pPr>
      <w:r>
        <w:rPr>
          <w:rStyle w:val="3"/>
          <w:color w:val="000000"/>
          <w:u w:val="none"/>
          <w:lang w:val="ru-RU" w:eastAsia="ru-RU" w:bidi="ar-SA"/>
        </w:rPr>
        <w:t>2</w:t>
      </w:r>
    </w:p>
    <w:p>
      <w:pPr>
        <w:pStyle w:val="22"/>
        <w:bidi w:val="0"/>
        <w:spacing w:lineRule="exact" w:line="274"/>
        <w:ind w:left="0" w:right="0" w:hanging="0"/>
        <w:jc w:val="left"/>
        <w:rPr/>
      </w:pPr>
      <w:r>
        <w:rPr>
          <w:rStyle w:val="2"/>
          <w:color w:val="000000"/>
          <w:u w:val="none"/>
          <w:lang w:val="ru-RU" w:eastAsia="ru-RU" w:bidi="ar-SA"/>
        </w:rPr>
        <w:t>Ну, имеется в виду вся квартира. Там и комната, и кухня. Даже меньше получали. Но это всё от домика. Ну, я не помню. Просто я так счас знаю, что где-то 18 сама комната и там всё остальное, с коридором вместе, тоже примерно до 30 до 36 вместе. А там, какой проект, это +,-. Это в среднем вообще. Это какой проект. Но в среднем считается 36, потому что фифти- фифти берётся.</w:t>
      </w:r>
    </w:p>
    <w:p>
      <w:pPr>
        <w:pStyle w:val="22"/>
        <w:bidi w:val="0"/>
        <w:spacing w:lineRule="exact" w:line="274"/>
        <w:ind w:left="0" w:right="0" w:hanging="0"/>
        <w:jc w:val="left"/>
        <w:rPr/>
      </w:pPr>
      <w:r>
        <w:rPr>
          <w:rStyle w:val="2"/>
          <w:color w:val="000000"/>
          <w:u w:val="none"/>
          <w:lang w:val="ru-RU" w:eastAsia="ru-RU" w:bidi="ar-SA"/>
        </w:rPr>
        <w:t>Иногда считается с лоджией, поэтому там, у нас хитрые строители, поэтому фифти- фифти берётся. Увидели? Соответственно, если у вас будут 1,5 тыс - у вас будет вызывать соответствующий вектор на физике, постепенно. Вот вам и будет улучшаться жизнь. Правда, нужно успевать работать, чтобы это выразить. Но это очень хороший эффект. Поэтому это будет касаться не только объёма огня, который вы выражать должны. Но в общем-то объём материи, которым вы обладать должны в правильном управлении. Только не иметь материю, а то будет иметь вас она, а обладать, т.е. управлять ею. Т.ч., я думаю, сдвижки пойдут по всем направлениям. Ведь синтез на то и синтез, что он и в огне, и в материи. И этот синтез надо выражать и чётко, и не бояться это делать. Я понимаю, что у нас много своих комплексов по этому поводу и это надо преодолеть. Ой, ну... судьба ...преодолевать то надо. У нас есть сейчас постепенная тенденция, когда одних, вот приезжаешь в город, Владыка шпиняет за огонь, а других шпиняет за материю. В начале я не придавал этому значения. Ну, там заставил одних машину поменять. Потому что они просят защиту у Владык, Ведущие Синтеза едут на машине, а машина, ну просто на «ладан дышит», с моей точки зрения тоже. Я, когда садился в неё, я сразу двойную защиту ставил вокруг. Причём, я её огнём поддерживал, чтобы доехать. Потому что с огнём ведущего ДФАОМг, машина их не выдерживает, а меня и подавно. Ну понятно, т.е. она от их огня уже... я знаю, я по своей машине иногда отслеживаю. Там мы с Олей едем - Оля говорит: Что- то у нас с машиной, там вот. Мы смотрим, возжигаем, пережигаем, смотрим машина опять устала называется. Ну, её надо восстанавливать. Т.е. металл устаёт не от работы, а от энергетики, которую он возит. Ну масса, вот масса. Это не Советский запорожец, который 20 мешков картошки и нормально... Вспомнили, да? Я однажды увидел. И он сказал, сколько он вёз, т.е. и внутри, и сверху. Вот этот бы вес, если бы я не видел, я бы подумал, что это анекдот. Я видел. Это был не анекдот. Этот человек ехал по дороге сельской в село, куда я ехал. Я специально в селе остановился. Там , он доехал, тоже остановился. Там он доехал, тоже остановился. Я говорю: Сколько мешков? Он говорит гордый - 20, гордый-гордый был.</w:t>
      </w:r>
    </w:p>
    <w:p>
      <w:pPr>
        <w:pStyle w:val="22"/>
        <w:bidi w:val="0"/>
        <w:spacing w:lineRule="exact" w:line="274"/>
        <w:ind w:left="0" w:right="0" w:hanging="0"/>
        <w:jc w:val="left"/>
        <w:rPr/>
      </w:pPr>
      <w:r>
        <w:rPr>
          <w:rStyle w:val="2"/>
          <w:color w:val="000000"/>
          <w:u w:val="none"/>
          <w:lang w:val="ru-RU" w:eastAsia="ru-RU" w:bidi="ar-SA"/>
        </w:rPr>
        <w:t>«С поля, говорит, еду». Я говорю: Что, с поля выезжал? - Да.</w:t>
      </w:r>
    </w:p>
    <w:p>
      <w:pPr>
        <w:pStyle w:val="22"/>
        <w:bidi w:val="0"/>
        <w:spacing w:lineRule="exact" w:line="274"/>
        <w:ind w:left="0" w:right="0" w:hanging="0"/>
        <w:jc w:val="left"/>
        <w:rPr/>
      </w:pPr>
      <w:r>
        <w:rPr>
          <w:rStyle w:val="2"/>
          <w:color w:val="000000"/>
          <w:u w:val="none"/>
          <w:lang w:val="ru-RU" w:eastAsia="ru-RU" w:bidi="ar-SA"/>
        </w:rPr>
        <w:t>Конечно, я понимаю, что водители сейчас не поверят, но это были маленькие танки Советского Союза. Если ба началась война, и танков бы не хватило. Запорожцы бы их заменили. Для этого и «Победу» когда-то выпускали. А «Волгу» выпускали. Сейчас она мягче стала по металлу, а раньше ...она так, маленький бронетанк.</w:t>
      </w:r>
    </w:p>
    <w:p>
      <w:pPr>
        <w:pStyle w:val="22"/>
        <w:bidi w:val="0"/>
        <w:spacing w:lineRule="exact" w:line="274"/>
        <w:ind w:left="0" w:right="0" w:hanging="0"/>
        <w:jc w:val="left"/>
        <w:rPr/>
      </w:pPr>
      <w:r>
        <w:rPr>
          <w:rStyle w:val="2"/>
          <w:color w:val="000000"/>
          <w:u w:val="none"/>
          <w:lang w:val="ru-RU" w:eastAsia="ru-RU" w:bidi="ar-SA"/>
        </w:rPr>
        <w:t>Всё. Вот поэтому это будет касаться не только огня, но и материи. И когда ФА Аватары начали управлять учением Синтеза с одной стороны, счас это сложно, вот эта сложная перестройка. Учение Синтеза перестраивается. Вот в огне, стандарты меняются, а с другой стороны это начало эффективно действовать на материю, т.е. вот это равновесие инь-янь, и в огне, и в материи начинает выражаться. Поэтому, имейте в виду, у меня уже есть знаки по ведущим, причём, да, которые осознали, что огонь, когда мы им насытились, он начинает не просто действует, а воздействовать на свою материю.</w:t>
      </w:r>
    </w:p>
    <w:p>
      <w:pPr>
        <w:pStyle w:val="22"/>
        <w:bidi w:val="0"/>
        <w:spacing w:lineRule="exact" w:line="274"/>
        <w:ind w:left="0" w:right="0" w:hanging="0"/>
        <w:jc w:val="left"/>
        <w:rPr/>
      </w:pPr>
      <w:r>
        <w:rPr>
          <w:rStyle w:val="2"/>
          <w:color w:val="000000"/>
          <w:u w:val="none"/>
          <w:lang w:val="ru-RU" w:eastAsia="ru-RU" w:bidi="ar-SA"/>
        </w:rPr>
        <w:t>И некоторые ведущие, осознав, начали перестраиваться в материи. Т.е. для них это было вообще не характерно, они не привыкли этим жить. Т.е., ну, некоторые, там, занимались чем то, некоторые не занимались. И вот перестройка материи. Это не значит заниматься бизнесом. Ладно, я не это имел ввиду. Там, машины поменять, ремонт в квартире сделать, знаете. А одежду поменять, бабушкину одежду сдать в музей,... в утиль. Нет, она хранила для правнуков, но вы решили это не делать. Ну вот, в музей, чтобы правнуки смотрели и говорили : В этом ходила бабушка. Не обязательно, ну, т.е. подчистить. Мы говорили: «чистка домов - это энергопотенциал». Это было. А теперь этот огонь будет требовать, не так что «ребята это лучше почистить, от ненужного избавиться, или то, что есть- использовать». Теперь он будет требовать, чтобы вы этим пользовались. Если не будите пользоваться, это тоже будет относиться к синтезу материи.</w:t>
      </w:r>
    </w:p>
    <w:p>
      <w:pPr>
        <w:pStyle w:val="22"/>
        <w:bidi w:val="0"/>
        <w:spacing w:lineRule="exact" w:line="274"/>
        <w:ind w:left="0" w:right="0" w:hanging="0"/>
        <w:jc w:val="left"/>
        <w:rPr/>
      </w:pPr>
      <w:r>
        <w:rPr>
          <w:rStyle w:val="2"/>
          <w:color w:val="000000"/>
          <w:u w:val="none"/>
          <w:lang w:val="ru-RU" w:eastAsia="ru-RU" w:bidi="ar-SA"/>
        </w:rPr>
        <w:t>Т.е. неправильно синтез материи у вас идёт, почему-то. Зачем вам столько всего надо, если вы этим не пользуетесь? А если вы пользуетесь, то пользуйтесь и перестраивайтесь. Вот и всё. И варьируешь в голове это. Поэтому здесь не только касается огня учение синтеза, а сообщаю: у нас некоторые ведущие, даже Логосы, упёрлись в то, что вот идёт смена и перестройка материи. Нас проверяли где-то 1,5-2 года, на этом, открытым текстом говорю - Проверяли. Ну, мы вначала не видели, что происходит, а теперь ФА Аватары чётко включили. Теперь я уже просто отслеживаю, что происходит, жёсткие, чёткие управленческие ситуации не только в огне, но и в материи. Поэтому, если у кого-то, что то такое включилось, имейте в виду - это не Логосы уже только; раньше это Логосы поддерживали глобусы, а это может идти по линии ФААватаров, ФА Владык, ФА Владычиц. Ну, вобщем, по иньской линии в том числе. И нас за это карают, очень конкретно. Я могу так сказать, что когда ты начинаешь входить в эту тематику, ну, услышав это, когда я это осознал, даже, входя в эту тематику, ты начинаешь смотреть на то, над чем ты или обладаешь, или над чем работаешь. По- другому, грубо говоря, в твоих руках оно перестраивается и ты как бы знаешь такое ощущение, раскрепощаешься. Потом начинаешь чувствовать, где льзя- где нельзя и сколько это выживет в той энергетике в том огне, в котором ты действуешь.</w:t>
      </w:r>
    </w:p>
    <w:p>
      <w:pPr>
        <w:pStyle w:val="22"/>
        <w:bidi w:val="0"/>
        <w:spacing w:lineRule="exact" w:line="274"/>
        <w:ind w:left="0" w:right="0" w:hanging="0"/>
        <w:jc w:val="left"/>
        <w:rPr/>
      </w:pPr>
      <w:r>
        <w:rPr>
          <w:rStyle w:val="2"/>
          <w:color w:val="000000"/>
          <w:u w:val="none"/>
          <w:lang w:val="ru-RU" w:eastAsia="ru-RU" w:bidi="ar-SA"/>
        </w:rPr>
        <w:t>4</w:t>
      </w:r>
    </w:p>
    <w:p>
      <w:pPr>
        <w:pStyle w:val="22"/>
        <w:bidi w:val="0"/>
        <w:spacing w:lineRule="exact" w:line="274"/>
        <w:ind w:left="0" w:right="0" w:hanging="0"/>
        <w:jc w:val="left"/>
        <w:rPr/>
      </w:pPr>
      <w:r>
        <w:rPr>
          <w:rStyle w:val="2"/>
          <w:color w:val="000000"/>
          <w:u w:val="none"/>
          <w:lang w:val="ru-RU" w:eastAsia="ru-RU" w:bidi="ar-SA"/>
        </w:rPr>
        <w:t>И понимаешь, что оно устаревает не от того что оно устарело, а от того, что энергетически тебя не выдерживает. Это надо менять. Вот и всё. Это касается разных предметов. Эни нас удивляют, но вот... Ну, у меня допустим, от этого компьютер завис. Да, несколько лет работал, не зависал, ну, так, 3-4 года. Нормально, завис, старая информация ...чух... всё. Думали, думали, сделали его. На второй раз снова завис, буквально через день. Я подумал: что-то мы не доработали. Приехал и заказал ему смену: ну, там усилил память, усилил процессор, ну там заплатил деньги чтобы всё осталось- корпус, но усилили начинку, что, фактически, поменялась структура. Там, Оля заставила меня новую программу ввести. Поехали, заказали ещё там поменяли что-то. Он теперь обновленный, ну считайте, как новый.</w:t>
      </w:r>
    </w:p>
    <w:p>
      <w:pPr>
        <w:pStyle w:val="22"/>
        <w:bidi w:val="0"/>
        <w:spacing w:lineRule="exact" w:line="274"/>
        <w:ind w:left="0" w:right="0" w:hanging="0"/>
        <w:jc w:val="left"/>
        <w:rPr/>
      </w:pPr>
      <w:r>
        <w:rPr>
          <w:rStyle w:val="2"/>
          <w:color w:val="000000"/>
          <w:u w:val="none"/>
          <w:lang w:val="ru-RU" w:eastAsia="ru-RU" w:bidi="ar-SA"/>
        </w:rPr>
        <w:t>Всё, начал работать. Теперь всё выдерживает и печатанье на нём выдерживает, и всё. Но если бы я его не обновил, то он, наверное, опять висел, пока не сгорел окончательно, т.е. обновление касается даже такой вещи как компьютер, на котором печатаешь материалы синтеза. Вот такие моменты. Я тоже на всякий случай говорю: вот некоторые говорят, вот у нас тоже компьютеры зависают.</w:t>
      </w:r>
    </w:p>
    <w:p>
      <w:pPr>
        <w:pStyle w:val="22"/>
        <w:bidi w:val="0"/>
        <w:spacing w:lineRule="exact" w:line="274"/>
        <w:ind w:left="0" w:right="0" w:hanging="0"/>
        <w:jc w:val="left"/>
        <w:rPr/>
      </w:pPr>
      <w:r>
        <w:rPr>
          <w:rStyle w:val="2"/>
          <w:color w:val="000000"/>
          <w:u w:val="none"/>
          <w:lang w:val="ru-RU" w:eastAsia="ru-RU" w:bidi="ar-SA"/>
        </w:rPr>
        <w:t>Есть просто восстановление, а есть обновление, т.е. есть увеличение памяти, увеличение ресурсов. Ну, в увеличения разные, там, другие программы, более современные. У меня стояла программа 2000 года. Ну, сказали, старовата уже. Вышло 7 вариантов после этого. Но мне поставили программу 2004 года. Там мальчик занимался - специалист, профессиональный, не понимаю даже всех функций до конца. Объём большой, но вот притянулась. Он говорит: Лучше, всего я тебе эту поставила, для твоей работы и так будет самое комфортно. Увидели? Т.е. это даже таких мелочей касается. Вот, у меня это так коснулось. Причём, я не придал этому серьёзного значения, а оказалось, что сверху мне ввели в голову: надо менять, потому что техника устала, её надо обновлять. Теперь вспомните, что у нас 8-я стихия обновления. А стихия обновления, сами стихии - это обновление материи. И начните регулировать в т.ч. обновление материи и спокойно к этому относиться.</w:t>
      </w:r>
    </w:p>
    <w:p>
      <w:pPr>
        <w:pStyle w:val="22"/>
        <w:bidi w:val="0"/>
        <w:spacing w:lineRule="exact" w:line="274"/>
        <w:ind w:left="0" w:right="0" w:hanging="0"/>
        <w:jc w:val="left"/>
        <w:rPr/>
      </w:pPr>
      <w:r>
        <w:rPr>
          <w:rStyle w:val="2"/>
          <w:color w:val="000000"/>
          <w:u w:val="none"/>
          <w:lang w:val="ru-RU" w:eastAsia="ru-RU" w:bidi="ar-SA"/>
        </w:rPr>
        <w:t>Параметры обновления- ваш потенциал и ваши возможности - вопрос свободный. Да? - Риторический. Т.е. тот же компьютер я мог бы обновить на одну сумму, на другую, да, в пределах разумного. Но заниматься этим обновлением надо. И мы, в общем-то, обязаны. Дальше идём.</w:t>
      </w:r>
    </w:p>
    <w:p>
      <w:pPr>
        <w:pStyle w:val="22"/>
        <w:bidi w:val="0"/>
        <w:spacing w:lineRule="exact" w:line="274"/>
        <w:ind w:left="0" w:right="0" w:hanging="0"/>
        <w:jc w:val="left"/>
        <w:rPr/>
      </w:pPr>
      <w:r>
        <w:rPr>
          <w:rStyle w:val="2"/>
          <w:color w:val="000000"/>
          <w:u w:val="none"/>
          <w:lang w:val="ru-RU" w:eastAsia="ru-RU" w:bidi="ar-SA"/>
        </w:rPr>
        <w:t xml:space="preserve">Ну вот, вам прокомментировал с позиции материи. Я думаю, это будет даже интересно и важно. </w:t>
      </w:r>
      <w:r>
        <w:rPr>
          <w:rStyle w:val="2Consolas"/>
          <w:color w:val="000000"/>
          <w:u w:val="none"/>
          <w:lang w:val="ru-RU" w:eastAsia="ru-RU" w:bidi="ar-SA"/>
        </w:rPr>
        <w:t>Я</w:t>
      </w:r>
      <w:r>
        <w:rPr>
          <w:rStyle w:val="2"/>
          <w:color w:val="000000"/>
          <w:u w:val="none"/>
          <w:lang w:val="ru-RU" w:eastAsia="ru-RU" w:bidi="ar-SA"/>
        </w:rPr>
        <w:t xml:space="preserve"> просто к чему?- У нас материя всегда заканчивалась у Матери Планеты.</w:t>
      </w:r>
    </w:p>
    <w:p>
      <w:pPr>
        <w:pStyle w:val="22"/>
        <w:bidi w:val="0"/>
        <w:spacing w:lineRule="exact" w:line="274"/>
        <w:ind w:left="0" w:right="0" w:hanging="0"/>
        <w:jc w:val="left"/>
        <w:rPr/>
      </w:pPr>
      <w:r>
        <w:rPr>
          <w:rStyle w:val="2"/>
          <w:color w:val="000000"/>
          <w:u w:val="none"/>
          <w:lang w:val="ru-RU" w:eastAsia="ru-RU" w:bidi="ar-SA"/>
        </w:rPr>
        <w:t>5</w:t>
      </w:r>
    </w:p>
    <w:p>
      <w:pPr>
        <w:pStyle w:val="22"/>
        <w:bidi w:val="0"/>
        <w:spacing w:lineRule="exact" w:line="274"/>
        <w:ind w:left="0" w:right="0" w:hanging="0"/>
        <w:jc w:val="left"/>
        <w:rPr/>
      </w:pPr>
      <w:r>
        <w:rPr>
          <w:rStyle w:val="2"/>
          <w:color w:val="000000"/>
          <w:u w:val="none"/>
          <w:lang w:val="ru-RU" w:eastAsia="ru-RU" w:bidi="ar-SA"/>
        </w:rPr>
        <w:t>Теперь осознайте - она заканчивается у ФАММг. Увидели? По Иерархии.</w:t>
      </w:r>
    </w:p>
    <w:p>
      <w:pPr>
        <w:pStyle w:val="22"/>
        <w:bidi w:val="0"/>
        <w:spacing w:lineRule="exact" w:line="274"/>
        <w:ind w:left="0" w:right="0" w:hanging="0"/>
        <w:jc w:val="left"/>
        <w:rPr/>
      </w:pPr>
      <w:r>
        <w:rPr>
          <w:rStyle w:val="2"/>
          <w:color w:val="000000"/>
          <w:u w:val="none"/>
          <w:lang w:val="ru-RU" w:eastAsia="ru-RU" w:bidi="ar-SA"/>
        </w:rPr>
        <w:t>И вы, осознайте, на сколько это теперь важно и работаешь не только внутри на присутствиях, но и во вне, в организации вашей внешней жизни. Мы всегда на это обращали внимание, но теперь, что называется, нас.... слово «прижало», наверное, не то... в общем, нас поставили на место. Мы теперь начинаем обдумывать и разрабатывать даже системы, каких-то внешних выражений ДФАОМг. Ну вот, как 4-х этажные Дома по присутствиям. Ну, соответственно это будет сказываться на каждого из нас, как выражение ДФАОМг в целом. Вот такая интересная системка. Поэтому стяжаем Дома, пойдёт на вас огонь энергопотенциала .</w:t>
      </w:r>
    </w:p>
    <w:p>
      <w:pPr>
        <w:pStyle w:val="22"/>
        <w:bidi w:val="0"/>
        <w:spacing w:lineRule="exact" w:line="274"/>
        <w:ind w:left="0" w:right="0" w:hanging="0"/>
        <w:jc w:val="left"/>
        <w:rPr/>
      </w:pPr>
      <w:r>
        <w:rPr>
          <w:rStyle w:val="2"/>
          <w:color w:val="000000"/>
          <w:u w:val="none"/>
          <w:lang w:val="ru-RU" w:eastAsia="ru-RU" w:bidi="ar-SA"/>
        </w:rPr>
        <w:t>И сами посмотрите, на сколько всё начнёт перестраиваться. У меня перестраиваться началось. Буквально, у меня в голове поменялся даже проект, который я 2-а года носил. Там складывался. Но как только я в этот огонь вошёл, сам проект остался, но содержание чуть-чуть поменялось и стало намного удобней и комфортнее. Т.о., пока огня не было, ну, не видел я этого. А теперь сложилось. Причём, раньше я считал, что к этому, ну там, главное, чтоб у нас по финансам, по всем системам сложилось. Прейдёт..., если надо.</w:t>
      </w:r>
    </w:p>
    <w:p>
      <w:pPr>
        <w:pStyle w:val="22"/>
        <w:bidi w:val="0"/>
        <w:spacing w:lineRule="exact" w:line="274"/>
        <w:ind w:left="0" w:right="0" w:hanging="0"/>
        <w:jc w:val="left"/>
        <w:rPr/>
      </w:pPr>
      <w:r>
        <w:rPr>
          <w:rStyle w:val="2"/>
          <w:color w:val="000000"/>
          <w:u w:val="none"/>
          <w:lang w:val="ru-RU" w:eastAsia="ru-RU" w:bidi="ar-SA"/>
        </w:rPr>
        <w:t>Знаете, такое притянется, если надо. Т.е. если ты правильно сложил, к тебе притянется то, что ты сложил. И в голове, буквально как просветление,- осветлилось - и ты перестроился. Стало легче, свободнее, удобнее. Ну, или проблемы решались. Там, у нас одна ситуация, которая год тянулась:</w:t>
      </w:r>
    </w:p>
    <w:p>
      <w:pPr>
        <w:pStyle w:val="22"/>
        <w:bidi w:val="0"/>
        <w:spacing w:lineRule="exact" w:line="274"/>
        <w:ind w:left="0" w:right="0" w:hanging="0"/>
        <w:jc w:val="left"/>
        <w:rPr/>
      </w:pPr>
      <w:r>
        <w:rPr>
          <w:rStyle w:val="2"/>
          <w:color w:val="000000"/>
          <w:u w:val="none"/>
          <w:lang w:val="ru-RU" w:eastAsia="ru-RU" w:bidi="ar-SA"/>
        </w:rPr>
        <w:t>У этого человека вдруг что-то там сработало и он решил эту ситуацию закончить за 10 дней. Раньше он не хотел финансово в ней участвовать. Теперь готов доплатить, ну, там, инстанции, чтобы сделать все документы. И ситуация закончилась. Раньше он хотел только взять. Ну, там, не важно какая ситуация. Ну и мы, там, ждали, пока эти документы. Теперь доплачивает сам, лишь бы ситуация быстрее закончилась. Я смеюсь.</w:t>
      </w:r>
    </w:p>
    <w:p>
      <w:pPr>
        <w:pStyle w:val="22"/>
        <w:bidi w:val="0"/>
        <w:spacing w:lineRule="exact" w:line="274"/>
        <w:ind w:left="0" w:right="0" w:hanging="0"/>
        <w:jc w:val="left"/>
        <w:rPr/>
      </w:pPr>
      <w:r>
        <w:rPr>
          <w:rStyle w:val="2"/>
          <w:color w:val="000000"/>
          <w:u w:val="none"/>
          <w:lang w:val="ru-RU" w:eastAsia="ru-RU" w:bidi="ar-SA"/>
        </w:rPr>
        <w:t>Ну, два дня назад нам с Олей сообщили: Да, мы согласны. Вопрос такой - вы же не участвовали никогда.- Теперь буду. Мне надо, чтоб до Нового года это всё закрылось. Я думаю: Интересно, год закрывает. Вот, даже до такого доходит, т. е. старые ситуации, которые тянулись, «не рыба- не мясо». Вот этот огонь он начинает активировать и перестраивать. Или они лопаются, или вот так быстро закрывается. Я никогда не думал, что это так быстро от того человека закроется, потому что ему вдруг как воздух самому, надо закрыть эту ситуацию. Чтоб было понятно : 3 месяца назад он не хотел вообще её закрывать. И дёргался: надо- не надо, будет- не будет. Он, знаете, и хочется и можется и мамка не велит. И вот это всё вместе это так «дыбом стоит». И я говорю : Ну, давай, решим, чего итогово ты хочешь.</w:t>
      </w:r>
    </w:p>
    <w:p>
      <w:pPr>
        <w:pStyle w:val="22"/>
        <w:bidi w:val="0"/>
        <w:spacing w:lineRule="exact" w:line="274"/>
        <w:ind w:left="0" w:right="0" w:firstLine="360"/>
        <w:jc w:val="left"/>
        <w:rPr/>
      </w:pPr>
      <w:r>
        <w:rPr>
          <w:rStyle w:val="2"/>
          <w:color w:val="000000"/>
          <w:u w:val="none"/>
          <w:lang w:val="ru-RU" w:eastAsia="ru-RU" w:bidi="ar-SA"/>
        </w:rPr>
        <w:t>Ну вот, постепенно, маленькими шажками шли в правильном направлении - ему выгодно и нам удобно. Ну вот, теперь всё сломал, теперь надо срочно доделать.</w:t>
      </w:r>
    </w:p>
    <w:p>
      <w:pPr>
        <w:pStyle w:val="22"/>
        <w:bidi w:val="0"/>
        <w:spacing w:lineRule="exact" w:line="274"/>
        <w:ind w:left="0" w:right="0" w:hanging="0"/>
        <w:jc w:val="left"/>
        <w:rPr/>
      </w:pPr>
      <w:r>
        <w:rPr>
          <w:rStyle w:val="2"/>
          <w:color w:val="000000"/>
          <w:u w:val="none"/>
          <w:lang w:val="ru-RU" w:eastAsia="ru-RU" w:bidi="ar-SA"/>
        </w:rPr>
        <w:t>Вот, вот, эта ситуация тоже, т.е. эти дома, этот огонь будут помогать ещё вскрывать ситуацию или быстро их перестраивать и решать. Вот это я убедился тоже на нашей жизни. Когда у нас одна ситуация, ну, она в общем-то для нас незначительная, мелкая, но документально... Ну, «висяк»- знаете...</w:t>
      </w:r>
    </w:p>
    <w:p>
      <w:pPr>
        <w:pStyle w:val="22"/>
        <w:bidi w:val="0"/>
        <w:spacing w:lineRule="exact" w:line="274"/>
        <w:ind w:left="0" w:right="0" w:hanging="0"/>
        <w:jc w:val="left"/>
        <w:rPr/>
      </w:pPr>
      <w:r>
        <w:rPr>
          <w:rStyle w:val="2"/>
          <w:color w:val="000000"/>
          <w:u w:val="none"/>
          <w:lang w:val="ru-RU" w:eastAsia="ru-RU" w:bidi="ar-SA"/>
        </w:rPr>
        <w:t>Документально такой висяк, он нам достался, и нам надо было его решать. Всё это было сделано.</w:t>
      </w:r>
    </w:p>
    <w:p>
      <w:pPr>
        <w:pStyle w:val="22"/>
        <w:bidi w:val="0"/>
        <w:spacing w:lineRule="exact" w:line="274"/>
        <w:ind w:left="0" w:right="0" w:hanging="0"/>
        <w:jc w:val="left"/>
        <w:rPr/>
      </w:pPr>
      <w:r>
        <w:rPr>
          <w:rStyle w:val="2"/>
          <w:color w:val="000000"/>
          <w:u w:val="none"/>
          <w:lang w:val="ru-RU" w:eastAsia="ru-RU" w:bidi="ar-SA"/>
        </w:rPr>
        <w:t>И должен был сделать, потому что судьба называется. Тебе надо это сделать. Произошло. Увидели? Не удивляйтесь, что я говорю на синтезе - у нас же Головерсум.</w:t>
      </w:r>
    </w:p>
    <w:p>
      <w:pPr>
        <w:pStyle w:val="22"/>
        <w:bidi w:val="0"/>
        <w:spacing w:lineRule="exact" w:line="274"/>
        <w:ind w:left="0" w:right="0" w:hanging="0"/>
        <w:jc w:val="left"/>
        <w:rPr/>
      </w:pPr>
      <w:r>
        <w:rPr>
          <w:rStyle w:val="2"/>
          <w:color w:val="000000"/>
          <w:u w:val="none"/>
          <w:lang w:val="ru-RU" w:eastAsia="ru-RU" w:bidi="ar-SA"/>
        </w:rPr>
        <w:t>Головерсум, в первую очередь, смотрит во вне, а потом отрабатывает внутри.</w:t>
      </w:r>
    </w:p>
    <w:p>
      <w:pPr>
        <w:pStyle w:val="22"/>
        <w:bidi w:val="0"/>
        <w:spacing w:lineRule="exact" w:line="274"/>
        <w:ind w:left="0" w:right="0" w:hanging="0"/>
        <w:jc w:val="left"/>
        <w:rPr/>
      </w:pPr>
      <w:r>
        <w:rPr>
          <w:rStyle w:val="2"/>
          <w:color w:val="000000"/>
          <w:u w:val="none"/>
          <w:lang w:val="ru-RU" w:eastAsia="ru-RU" w:bidi="ar-SA"/>
        </w:rPr>
        <w:t>19 Синтез - это когда вы берёте из вне внутрь, и акцент на 19 Синтезе, когда вы во вне правильно действуете. У нас люди, когда слышат- Головерсум, думают, что в голове что- то вертится. В голове вертится, если ты из вне что-то туда положил. А если ты из вне ничего не положил: не прочитал, не узнал - в голове ничего не вертится.</w:t>
      </w:r>
    </w:p>
    <w:p>
      <w:pPr>
        <w:pStyle w:val="22"/>
        <w:bidi w:val="0"/>
        <w:spacing w:lineRule="exact" w:line="274"/>
        <w:ind w:left="0" w:right="0" w:hanging="0"/>
        <w:jc w:val="left"/>
        <w:rPr/>
      </w:pPr>
      <w:r>
        <w:rPr>
          <w:rStyle w:val="2"/>
          <w:color w:val="000000"/>
          <w:u w:val="none"/>
          <w:lang w:val="ru-RU" w:eastAsia="ru-RU" w:bidi="ar-SA"/>
        </w:rPr>
        <w:t>Я просто одному Чело задал: У тебя вертится в голове?</w:t>
      </w:r>
    </w:p>
    <w:p>
      <w:pPr>
        <w:pStyle w:val="22"/>
        <w:bidi w:val="0"/>
        <w:spacing w:lineRule="exact" w:line="274"/>
        <w:ind w:left="0" w:right="0" w:hanging="0"/>
        <w:jc w:val="left"/>
        <w:rPr/>
      </w:pPr>
      <w:r>
        <w:rPr>
          <w:rStyle w:val="2"/>
          <w:color w:val="000000"/>
          <w:u w:val="none"/>
          <w:lang w:val="ru-RU" w:eastAsia="ru-RU" w:bidi="ar-SA"/>
        </w:rPr>
        <w:t>Он говорит: Да. - Где взял? - Представляете, глаза - Где взял? - Как где взял? - Ну, у меня внутри вертится.</w:t>
      </w:r>
    </w:p>
    <w:p>
      <w:pPr>
        <w:pStyle w:val="22"/>
        <w:bidi w:val="0"/>
        <w:spacing w:lineRule="exact" w:line="274"/>
        <w:ind w:left="0" w:right="0" w:hanging="0"/>
        <w:jc w:val="left"/>
        <w:rPr/>
      </w:pPr>
      <w:r>
        <w:rPr>
          <w:rStyle w:val="2"/>
          <w:color w:val="000000"/>
          <w:u w:val="none"/>
          <w:lang w:val="ru-RU" w:eastAsia="ru-RU" w:bidi="ar-SA"/>
        </w:rPr>
        <w:t>Я говорю: Где взял то, что внутри вертится?</w:t>
      </w:r>
    </w:p>
    <w:p>
      <w:pPr>
        <w:pStyle w:val="22"/>
        <w:bidi w:val="0"/>
        <w:spacing w:lineRule="exact" w:line="274"/>
        <w:ind w:left="0" w:right="0" w:hanging="0"/>
        <w:jc w:val="left"/>
        <w:rPr/>
      </w:pPr>
      <w:r>
        <w:rPr>
          <w:rStyle w:val="2"/>
          <w:color w:val="000000"/>
          <w:u w:val="none"/>
          <w:lang w:val="ru-RU" w:eastAsia="ru-RU" w:bidi="ar-SA"/>
        </w:rPr>
        <w:t>Ну, представляете состояние - полный тупик: он не понимает вопроса, я прикалываюсь. Он понимает, что что-то от него ждут, а не может понять,- что.</w:t>
      </w:r>
    </w:p>
    <w:p>
      <w:pPr>
        <w:pStyle w:val="22"/>
        <w:bidi w:val="0"/>
        <w:spacing w:lineRule="exact" w:line="274"/>
        <w:ind w:left="0" w:right="0" w:hanging="0"/>
        <w:jc w:val="left"/>
        <w:rPr/>
      </w:pPr>
      <w:r>
        <w:rPr>
          <w:rStyle w:val="2"/>
          <w:color w:val="000000"/>
          <w:u w:val="none"/>
          <w:lang w:val="ru-RU" w:eastAsia="ru-RU" w:bidi="ar-SA"/>
        </w:rPr>
        <w:t>Пока не прочитал, не выучил, не увидел, не отработал, твой Г оловерсум это вертеть не будет, он говорит: А если сверху накапаю.</w:t>
      </w:r>
    </w:p>
    <w:p>
      <w:pPr>
        <w:pStyle w:val="22"/>
        <w:bidi w:val="0"/>
        <w:spacing w:lineRule="exact" w:line="274"/>
        <w:ind w:left="0" w:right="0" w:hanging="0"/>
        <w:jc w:val="left"/>
        <w:rPr/>
      </w:pPr>
      <w:r>
        <w:rPr>
          <w:rStyle w:val="2"/>
          <w:color w:val="000000"/>
          <w:u w:val="none"/>
          <w:lang w:val="ru-RU" w:eastAsia="ru-RU" w:bidi="ar-SA"/>
        </w:rPr>
        <w:t>Я говорю: Каналов у нас нет и сверху не накапает. Сверху, если накапает,- дойдёт до Чаши. Да? но дойдёт только ментально. Но дойдёт только до Дхаммы Созидания, дойдёт до Логоса, но в Г оловерсум это войдёт, только если вы во вне это возьмёте. Если сверху накапало, то извне тебе такие ситуации накапало, то извне тебе такие ситуации накапает, чтоб у тебя вот здесь всё завертелось. Вот это работа Головерсума. Он не берёт это сверху изнутри. Ну, как у нас некоторые любят говорить «по каналу».</w:t>
      </w:r>
    </w:p>
    <w:p>
      <w:pPr>
        <w:pStyle w:val="22"/>
        <w:bidi w:val="0"/>
        <w:spacing w:lineRule="exact" w:line="274"/>
        <w:ind w:left="0" w:right="0" w:hanging="0"/>
        <w:jc w:val="left"/>
        <w:rPr/>
      </w:pPr>
      <w:r>
        <w:rPr>
          <w:rStyle w:val="2"/>
          <w:color w:val="000000"/>
          <w:u w:val="none"/>
          <w:lang w:val="ru-RU" w:eastAsia="ru-RU" w:bidi="ar-SA"/>
        </w:rPr>
        <w:t>Кстати, канал - это Алфавит. Это не Головерсум. Это на шаг ниже. Но Головерсум всё проверяет внешне. Поэтому, если мы входим в Головерсум с позиции синтеза, внешнее подтверждение владения синтезом и огнём. А внешнее подтверждение огня- это что? - Материя.</w:t>
      </w:r>
    </w:p>
    <w:p>
      <w:pPr>
        <w:pStyle w:val="22"/>
        <w:bidi w:val="0"/>
        <w:spacing w:lineRule="exact" w:line="274"/>
        <w:ind w:left="0" w:right="0" w:hanging="0"/>
        <w:jc w:val="left"/>
        <w:rPr/>
      </w:pPr>
      <w:r>
        <w:rPr>
          <w:rStyle w:val="2"/>
          <w:color w:val="000000"/>
          <w:u w:val="none"/>
          <w:lang w:val="ru-RU" w:eastAsia="ru-RU" w:bidi="ar-SA"/>
        </w:rPr>
        <w:t>Внешнее подтверждение огня - это материя. Если Головерсум видит изменения в материи, я не знаю какие, ну, не знаю - какие. Не закалялись - теперь закаляетесь, прыгаете в холодную воду.</w:t>
      </w:r>
    </w:p>
    <w:p>
      <w:pPr>
        <w:pStyle w:val="22"/>
        <w:bidi w:val="0"/>
        <w:spacing w:lineRule="exact" w:line="274"/>
        <w:ind w:left="0" w:right="0" w:hanging="0"/>
        <w:jc w:val="left"/>
        <w:rPr/>
      </w:pPr>
      <w:r>
        <w:rPr>
          <w:rStyle w:val="2"/>
          <w:color w:val="000000"/>
          <w:u w:val="none"/>
          <w:lang w:val="ru-RU" w:eastAsia="ru-RU" w:bidi="ar-SA"/>
        </w:rPr>
        <w:t>Внешняя материя - закалка. Да? это тоже нормально - это тоже внешнее. Он понимает, что огонь применяешь.</w:t>
      </w:r>
    </w:p>
    <w:p>
      <w:pPr>
        <w:pStyle w:val="22"/>
        <w:bidi w:val="0"/>
        <w:spacing w:lineRule="exact" w:line="274"/>
        <w:ind w:left="0" w:right="0" w:hanging="0"/>
        <w:jc w:val="left"/>
        <w:rPr/>
      </w:pPr>
      <w:r>
        <w:rPr>
          <w:rStyle w:val="2"/>
          <w:color w:val="000000"/>
          <w:u w:val="none"/>
          <w:lang w:val="ru-RU" w:eastAsia="ru-RU" w:bidi="ar-SA"/>
        </w:rPr>
        <w:t>А если во вне ничего не меняется, есть вопрос: Применяется ли огонь? Меняться может всё: действие, поведение, т.е. материя, не имеется в виду (стучит по столу) там... структура питания. Раньше тебе хотелось, теперь не хочется, раньше ел мясо - теперь не ешь, раньше не ел - теперь ешь. Ну, не важно, как тебя тянет, куда. Но что-то должно измениться, чтобы Головерсум увидел объективно, что во вне это поменялось. И тогда он говорит: Огонь усваивается и применяется в практике. Вот теперь мы с вами дожились, когда ФА Аватары будут смотреть учением синтеза не только тогда, когда мы его изучаем, и внутри ходим по присутствиям, а когда во вне в материи. Мы должны правильно организоваться. Даже ФА Аватары вводят такое слово страшное-страшное для духовных подвижников предыдущих эпох, просто называется комфортность. Просто ужасное. Все монахи, которые это услышат, они просто на стенку полезут. Они скажут: Ужас просто.</w:t>
      </w:r>
    </w:p>
    <w:p>
      <w:pPr>
        <w:pStyle w:val="22"/>
        <w:bidi w:val="0"/>
        <w:spacing w:lineRule="exact" w:line="274"/>
        <w:ind w:left="0" w:right="0" w:hanging="0"/>
        <w:jc w:val="left"/>
        <w:rPr/>
      </w:pPr>
      <w:r>
        <w:rPr>
          <w:rStyle w:val="2"/>
          <w:color w:val="000000"/>
          <w:u w:val="none"/>
          <w:lang w:val="ru-RU" w:eastAsia="ru-RU" w:bidi="ar-SA"/>
        </w:rPr>
        <w:t>А ФА Аватар требует, чтобы у нас был комфорт по жизни, потому что сказал: Из нищего вылепить управленца Огня будет сложно, потому что он вначале будет думать о еде. Т.е., пока он будет управлять огнём, он будет думать: Папа, дай покушать, дай одеться и чтобы я согрелся. Ну, хотя бы чашку чая. Потому что в холоде управлять огнём... Увидели? Огонь- не дойдёт... Огонь, подходя, скажет: Так он же замёрзнет, как я в него войду? Потому что для огня нужен разогретый. Ну, понятно: подобное притягивает подобное. Если ты замёрз, то огонь к тебе по подобию не притянется. Только, если специально тебе его засунут. Ну, извините за выражение; ну, так получается. Ну, вдумайтесь,- это ведь объективно и вот ФА Аватары, видя все наши потуги, энергопотенциальные, все, преодалеть вот эту глупость 5-ой расы. Никто не говорит, что мы должны, там, непонятно, зарабатывать бешенные деньги. Да, там некоторые говорят. Ну, смысла в этом нет. Всё равно умрёшь - с собой это не возьмёшь. Но когда ты управляешь процессом в достоинстве и комфорте твоей жизни и сам определяешь, сколько надо и сколько не надо. Бывает и не надо этим заниматься. Или когда ты, там, владеешь какими-то деньгами и становишься управленцем, сознательно работая на Дом, понимая, что ты, управляя этим, даёшь работу людям и зарплату и, соответственно, к людям относишься по-другому. Ну, это уже пойдут нравственные начала взаимодействия. Видно, дикий капитализм на нашей Планете, от него многие устали тоже. Да. Увидели?</w:t>
      </w:r>
    </w:p>
    <w:p>
      <w:pPr>
        <w:pStyle w:val="22"/>
        <w:bidi w:val="0"/>
        <w:spacing w:lineRule="exact" w:line="274"/>
        <w:ind w:left="0" w:right="0" w:hanging="0"/>
        <w:jc w:val="left"/>
        <w:rPr/>
      </w:pPr>
      <w:r>
        <w:rPr>
          <w:rStyle w:val="2"/>
          <w:color w:val="000000"/>
          <w:u w:val="none"/>
          <w:lang w:val="ru-RU" w:eastAsia="ru-RU" w:bidi="ar-SA"/>
        </w:rPr>
        <w:t>Я понимаю, что это сложный процесс. Это на перспективу. Но и это тоже начинает вводиться. Счас ФА Аватары об этом тоже зафиксировались. И счас есть, ну, в общем, отделы Универсума, которые будут этим заниматься. Так, ну, ФА Управление, они, как бы у них другие компетенции. А вот отделы и управления</w:t>
      </w:r>
    </w:p>
    <w:p>
      <w:pPr>
        <w:pStyle w:val="22"/>
        <w:bidi w:val="0"/>
        <w:spacing w:lineRule="exact" w:line="274"/>
        <w:ind w:left="0" w:right="0" w:hanging="0"/>
        <w:jc w:val="left"/>
        <w:rPr/>
      </w:pPr>
      <w:r>
        <w:rPr>
          <w:rStyle w:val="2"/>
          <w:color w:val="000000"/>
          <w:u w:val="none"/>
          <w:lang w:val="ru-RU" w:eastAsia="ru-RU" w:bidi="ar-SA"/>
        </w:rPr>
        <w:t>У них, как раз будет, в том числе, и эта компетенция- регулирование материи. Т.ч. ..</w:t>
      </w:r>
    </w:p>
    <w:p>
      <w:pPr>
        <w:pStyle w:val="22"/>
        <w:bidi w:val="0"/>
        <w:spacing w:lineRule="exact" w:line="274"/>
        <w:ind w:left="0" w:right="0" w:hanging="0"/>
        <w:jc w:val="left"/>
        <w:rPr/>
      </w:pPr>
      <w:r>
        <w:rPr>
          <w:rStyle w:val="2"/>
          <w:color w:val="000000"/>
          <w:u w:val="none"/>
          <w:lang w:val="ru-RU" w:eastAsia="ru-RU" w:bidi="ar-SA"/>
        </w:rPr>
        <w:t>А начнут, как всегда, с нас. ну, понятно, начинают с Чело, со своей ближайшей команды сподвижников. Потому, в первую очередь, вот эта перестройка и регулирование материи затронет нас. положительно, всё пойдёт меняться в положительную сторону... смотря, что накопил.</w:t>
      </w:r>
    </w:p>
    <w:p>
      <w:pPr>
        <w:pStyle w:val="22"/>
        <w:bidi w:val="0"/>
        <w:spacing w:lineRule="exact" w:line="274"/>
        <w:ind w:left="0" w:right="0" w:hanging="0"/>
        <w:jc w:val="left"/>
        <w:rPr/>
      </w:pPr>
      <w:r>
        <w:rPr>
          <w:rStyle w:val="2"/>
          <w:color w:val="000000"/>
          <w:u w:val="none"/>
          <w:lang w:val="ru-RU" w:eastAsia="ru-RU" w:bidi="ar-SA"/>
        </w:rPr>
        <w:t>И положительные сдвижки в правильном, в хорошем направлении. Ну, и ведущих синтезов отслеживаю, ведущих Домов,- у них есть это, у них сдвижки пошли. Они сами того не ожидали, как они, там, сдвинулись, перестроились, по-другому посмотрели и начали выходить из того, в чём они жили, т.е. пошла вотэта комфортность, какая в жизни. Хотя, у некоторых это вызывает неуютное состояние, потому, что если ты нищая с сухариком, то ты духом занимаешься. Почему? Потому что всё.</w:t>
      </w:r>
    </w:p>
    <w:p>
      <w:pPr>
        <w:pStyle w:val="22"/>
        <w:bidi w:val="0"/>
        <w:spacing w:lineRule="exact" w:line="274"/>
        <w:ind w:left="0" w:right="0" w:hanging="0"/>
        <w:jc w:val="left"/>
        <w:rPr/>
      </w:pPr>
      <w:r>
        <w:rPr>
          <w:rStyle w:val="2"/>
          <w:color w:val="000000"/>
          <w:u w:val="none"/>
          <w:lang w:val="ru-RU" w:eastAsia="ru-RU" w:bidi="ar-SA"/>
        </w:rPr>
        <w:t>Йоги были голодные - тогда это йога. А если йог-сат - это сложно.</w:t>
      </w:r>
    </w:p>
    <w:p>
      <w:pPr>
        <w:pStyle w:val="22"/>
        <w:bidi w:val="0"/>
        <w:spacing w:lineRule="exact" w:line="274"/>
        <w:ind w:left="0" w:right="0" w:hanging="0"/>
        <w:jc w:val="left"/>
        <w:rPr/>
      </w:pPr>
      <w:r>
        <w:rPr>
          <w:rStyle w:val="2"/>
          <w:color w:val="000000"/>
          <w:u w:val="none"/>
          <w:lang w:val="ru-RU" w:eastAsia="ru-RU" w:bidi="ar-SA"/>
        </w:rPr>
        <w:t>Хотя в йоге существует положение, чтобы дойти до самадхи, ты не должен быть ни сытым ни голодным. Т.е. вообще-то, наевшимся получается. Т.е. не пресыщенными, но и не голодным, не сонным, не сверхактивным, а активным, т.е. ты должен искать золотую середину. Но если ты, извените, ищешь золотую середину, ты должен быть ни худым, ни толстым, а нормальным. Твоё тело должно иметь достаточно питания, чтобы выражать правильно те процессы, чтобы ты дошёл до самадхи и вошёл в него. А если у тебя нет золотой середины, да, ты не войдёшь в самадхи.</w:t>
      </w:r>
    </w:p>
    <w:p>
      <w:pPr>
        <w:pStyle w:val="22"/>
        <w:bidi w:val="0"/>
        <w:spacing w:lineRule="exact" w:line="274"/>
        <w:ind w:left="0" w:right="0" w:hanging="0"/>
        <w:jc w:val="left"/>
        <w:rPr/>
      </w:pPr>
      <w:r>
        <w:rPr>
          <w:rStyle w:val="2"/>
          <w:color w:val="000000"/>
          <w:u w:val="none"/>
          <w:lang w:val="ru-RU" w:eastAsia="ru-RU" w:bidi="ar-SA"/>
        </w:rPr>
        <w:t>А в предыдущие эпохи вхождение в самадхи - это вхождение в огонь. Вот вообразите, вы сейчас сидите, прибежав с работы.</w:t>
      </w:r>
    </w:p>
    <w:p>
      <w:pPr>
        <w:pStyle w:val="22"/>
        <w:bidi w:val="0"/>
        <w:spacing w:lineRule="exact" w:line="274"/>
        <w:ind w:left="0" w:right="0" w:hanging="0"/>
        <w:jc w:val="left"/>
        <w:rPr/>
      </w:pPr>
      <w:r>
        <w:rPr>
          <w:rStyle w:val="2"/>
          <w:color w:val="000000"/>
          <w:u w:val="none"/>
          <w:lang w:val="ru-RU" w:eastAsia="ru-RU" w:bidi="ar-SA"/>
        </w:rPr>
        <w:t>Если кто-то из вас голодный, не успел хоть что-то в рот положить. Лучше, если до желудка дойдёт, мало ли что в рот ложат. Да? Вы в огонь можете не войти до конца, потому что вы не взяли золотую середину - вы голодный. У вас счас подсознательно мысли о еде. Нет, в голове мысли о синтезе, вы отключаетесь, иногда. Но, когда вы забываете о синтезе, желудок включается, говорит: «Ты ж голодный. Чего ты сидишь здесь? Пойди, съешь что-нибудь.» Я серьёзно. И вот этот баланс, он очень чётко держится. И очень чётко над этим Владыки начинают работать. Мы говорили всегда о пути золотой середины, везде и здесь тоже. И вот этот баланс нам придётся искать даже вот в этом. И не думайте, что он будет лёгким. Он не будет лёгким. Потому что многие наши параметры рассмотрения взаимодействия между нами, да, отношения к окружающей среде, отношение к нашей среде. Они потеряют свою силу. Я, что, смеюсь, я читал статью недавно академика архитектуры, там, российского, по-моему. Мы же в Подмосковье живём. За подмосковную усадьбу. Русская подмосковная усадьба должна быть 2-х этажной. Иначе это не русский стиль, не подмосковный.</w:t>
      </w:r>
    </w:p>
    <w:p>
      <w:pPr>
        <w:pStyle w:val="22"/>
        <w:bidi w:val="0"/>
        <w:spacing w:lineRule="exact" w:line="274"/>
        <w:ind w:left="0" w:right="0" w:hanging="0"/>
        <w:jc w:val="left"/>
        <w:rPr/>
      </w:pPr>
      <w:r>
        <w:rPr>
          <w:rStyle w:val="2"/>
          <w:color w:val="000000"/>
          <w:u w:val="none"/>
          <w:lang w:val="ru-RU" w:eastAsia="ru-RU" w:bidi="ar-SA"/>
        </w:rPr>
        <w:t>Я говорю: Врёт собака! А 3-х этажные были всегда, ну, у всех, такие, у баронов, у графов. Ну, 2-х этажных почти не было. Ну, это может для москвичей. Ну, это как всё в фарсе это описывает. И когда Владыки ввели 4-х этажный дом, думаю: «Так, настоящий дом Чело теперь 4-х этажный». Понятно, да? Настоящий дом восходящего - 3-х этажный.</w:t>
      </w:r>
    </w:p>
    <w:p>
      <w:pPr>
        <w:pStyle w:val="22"/>
        <w:bidi w:val="0"/>
        <w:spacing w:lineRule="exact" w:line="274"/>
        <w:ind w:left="0" w:right="0" w:hanging="0"/>
        <w:jc w:val="left"/>
        <w:rPr/>
      </w:pPr>
      <w:r>
        <w:rPr>
          <w:rStyle w:val="2"/>
          <w:color w:val="000000"/>
          <w:u w:val="none"/>
          <w:lang w:val="ru-RU" w:eastAsia="ru-RU" w:bidi="ar-SA"/>
        </w:rPr>
        <w:t>Какая там русская усадьба предыдущей эпохи?</w:t>
      </w:r>
    </w:p>
    <w:p>
      <w:pPr>
        <w:pStyle w:val="22"/>
        <w:bidi w:val="0"/>
        <w:spacing w:lineRule="exact" w:line="274"/>
        <w:ind w:left="0" w:right="0" w:hanging="0"/>
        <w:jc w:val="left"/>
        <w:rPr/>
      </w:pPr>
      <w:r>
        <w:rPr>
          <w:rStyle w:val="2"/>
          <w:color w:val="000000"/>
          <w:u w:val="none"/>
          <w:lang w:val="ru-RU" w:eastAsia="ru-RU" w:bidi="ar-SA"/>
        </w:rPr>
        <w:t>Это было красиво и прошло. Ну, это, они там обсуждают идею, в Подмосковье, там.</w:t>
      </w:r>
    </w:p>
    <w:p>
      <w:pPr>
        <w:pStyle w:val="22"/>
        <w:bidi w:val="0"/>
        <w:spacing w:lineRule="exact" w:line="274"/>
        <w:ind w:left="0" w:right="0" w:hanging="0"/>
        <w:jc w:val="left"/>
        <w:rPr/>
      </w:pPr>
      <w:r>
        <w:rPr>
          <w:rStyle w:val="2"/>
          <w:color w:val="000000"/>
          <w:u w:val="none"/>
          <w:lang w:val="ru-RU" w:eastAsia="ru-RU" w:bidi="ar-SA"/>
        </w:rPr>
        <w:t>Эти дачные посёлки, вот эти въезды на дачу в 19 веке. Там были усадебки, деревянные. В основном все позжигали в революцию, слава Богу. Место освободилось,- теперь пора строить другие. Потому,- едите мимо - 4-х этажный. Может быть, ученик вырастет. А мы ж как? Не ученик. Правильно? Т.е. мы наоборот. Это психология - надо сломать. Чтобы люди по- другому жили. И по-другому мы принимаем. Понятно, если он привязан к материи, и ученик материи... И, кстати, у нас появится тип- ученик Матери, по-старому - человек материи.</w:t>
      </w:r>
    </w:p>
    <w:p>
      <w:pPr>
        <w:pStyle w:val="22"/>
        <w:bidi w:val="0"/>
        <w:spacing w:lineRule="exact" w:line="274"/>
        <w:ind w:left="0" w:right="0" w:hanging="0"/>
        <w:jc w:val="left"/>
        <w:rPr/>
      </w:pPr>
      <w:r>
        <w:rPr>
          <w:rStyle w:val="2"/>
          <w:color w:val="000000"/>
          <w:u w:val="none"/>
          <w:lang w:val="ru-RU" w:eastAsia="ru-RU" w:bidi="ar-SA"/>
        </w:rPr>
        <w:t>Это 8-ой планетарный глобус, 8-ой Доинтегральный будет. Так и будет называться. Таких у нас много. Они все в материи. Они все, там, с нужными пачками, нормально... тоже должна быть - для них сделали специально нижестоящий глобус, пожалуйста.</w:t>
      </w:r>
    </w:p>
    <w:p>
      <w:pPr>
        <w:pStyle w:val="22"/>
        <w:bidi w:val="0"/>
        <w:spacing w:lineRule="exact" w:line="274"/>
        <w:ind w:left="0" w:right="0" w:hanging="0"/>
        <w:jc w:val="left"/>
        <w:rPr/>
      </w:pPr>
      <w:r>
        <w:rPr>
          <w:rStyle w:val="2"/>
          <w:color w:val="000000"/>
          <w:u w:val="none"/>
          <w:lang w:val="ru-RU" w:eastAsia="ru-RU" w:bidi="ar-SA"/>
        </w:rPr>
        <w:t>Главное - развивайтесь. Они будут развивать материю. Носом будут рыть землю до тех пор, пока всю не вспахают, - это мы добавляем. Причём, ничего плохого в этом нет. Кто- то носом рыть землю тоже должен, потому что червяки нужны везде - от этого гумос появляется. Потому что, если червяков нет, - от этого гумос не появляется.</w:t>
      </w:r>
    </w:p>
    <w:p>
      <w:pPr>
        <w:pStyle w:val="22"/>
        <w:bidi w:val="0"/>
        <w:spacing w:lineRule="exact" w:line="274"/>
        <w:ind w:left="0" w:right="0" w:hanging="0"/>
        <w:jc w:val="left"/>
        <w:rPr/>
      </w:pPr>
      <w:r>
        <w:rPr>
          <w:rStyle w:val="2"/>
          <w:color w:val="000000"/>
          <w:u w:val="none"/>
          <w:lang w:val="ru-RU" w:eastAsia="ru-RU" w:bidi="ar-SA"/>
        </w:rPr>
        <w:t>Никто не перерабатывает то, что, в этой земле лежит. Ладно... Дзен не удался (смех). Ну, пойдём дальше. Только, пожалуйста, не надо относить к человеку материи всех бизнесменов, у которых в голове это сидит. Я не об этом...</w:t>
      </w:r>
    </w:p>
    <w:p>
      <w:pPr>
        <w:pStyle w:val="22"/>
        <w:bidi w:val="0"/>
        <w:spacing w:lineRule="exact" w:line="274"/>
        <w:ind w:left="0" w:right="0" w:hanging="0"/>
        <w:jc w:val="left"/>
        <w:rPr/>
      </w:pPr>
      <w:r>
        <w:rPr>
          <w:rStyle w:val="2"/>
          <w:color w:val="000000"/>
          <w:u w:val="none"/>
          <w:lang w:val="ru-RU" w:eastAsia="ru-RU" w:bidi="ar-SA"/>
        </w:rPr>
        <w:t>Я говорю о людях, которые не верят ни во что, кроме... Понятно.</w:t>
      </w:r>
    </w:p>
    <w:p>
      <w:pPr>
        <w:pStyle w:val="22"/>
        <w:bidi w:val="0"/>
        <w:spacing w:lineRule="exact" w:line="274"/>
        <w:ind w:left="0" w:right="0" w:hanging="0"/>
        <w:jc w:val="left"/>
        <w:rPr/>
      </w:pPr>
      <w:r>
        <w:rPr>
          <w:rStyle w:val="2"/>
          <w:color w:val="000000"/>
          <w:u w:val="none"/>
          <w:lang w:val="ru-RU" w:eastAsia="ru-RU" w:bidi="ar-SA"/>
        </w:rPr>
        <w:t>Сугубо денег и зажрались за счёт других людей, ну, ходят по головам. Правда, для него высоковато. Там есть пониже ещё 3 глобуса, куда он спокойно отправиться, вплоть до Доинтегрального человека . т.е. человек материи - это всё-таки, не просто житель материи, а управляет материей всласть, не ради наживы, а ради процесса управления. Есть такие. Они не могут из этого выйти. Они живут этим и радуются этому. Ну, тоже</w:t>
      </w:r>
    </w:p>
    <w:p>
      <w:pPr>
        <w:pStyle w:val="22"/>
        <w:bidi w:val="0"/>
        <w:spacing w:lineRule="exact" w:line="274"/>
        <w:ind w:left="0" w:right="0" w:hanging="0"/>
        <w:jc w:val="left"/>
        <w:rPr/>
      </w:pPr>
      <w:r>
        <w:rPr>
          <w:rStyle w:val="2"/>
          <w:color w:val="000000"/>
          <w:u w:val="none"/>
          <w:lang w:val="ru-RU" w:eastAsia="ru-RU" w:bidi="ar-SA"/>
        </w:rPr>
        <w:t>полезная вещь - радоваться управлению материей. Никто это не отменяет. В России есть один олигарх, который его называют ..., Он там, миллиардер... Он начал работать как управляющий на заводе металлургическом. Взошёл как директор металлургического завода. И больше никуда, ни в какие компании, ничего другого не прикупает, а берёт и развивает свой завод. Ну, крупнейший металлургический, один из крупнейших в России. Он на этом стал миллионером. Завод тоже стал миллионером. И вот он и раскручивает, и раскручивает, и раскручивает. С одной стороны, на него говорят олигарх, с другой стороны - это заслуживает уважение, потому что он из завода сделал миллиардное состояние. Ну, понятно,- это его активы.</w:t>
      </w:r>
    </w:p>
    <w:p>
      <w:pPr>
        <w:pStyle w:val="22"/>
        <w:bidi w:val="0"/>
        <w:spacing w:lineRule="exact" w:line="274"/>
        <w:ind w:left="0" w:right="0" w:hanging="0"/>
        <w:jc w:val="left"/>
        <w:rPr/>
      </w:pPr>
      <w:r>
        <w:rPr>
          <w:rStyle w:val="2"/>
          <w:color w:val="000000"/>
          <w:u w:val="none"/>
          <w:lang w:val="ru-RU" w:eastAsia="ru-RU" w:bidi="ar-SA"/>
        </w:rPr>
        <w:t>Это, не в смысле чистых денег, которые у него в кармане лежат. Но и люди получают зарплату, и город, который там, при этом заводе, фактически, тоже вырос.</w:t>
      </w:r>
    </w:p>
    <w:p>
      <w:pPr>
        <w:pStyle w:val="22"/>
        <w:bidi w:val="0"/>
        <w:spacing w:lineRule="exact" w:line="274"/>
        <w:ind w:left="0" w:right="0" w:hanging="0"/>
        <w:jc w:val="left"/>
        <w:rPr/>
      </w:pPr>
      <w:r>
        <w:rPr>
          <w:rStyle w:val="2"/>
          <w:color w:val="000000"/>
          <w:u w:val="none"/>
          <w:lang w:val="ru-RU" w:eastAsia="ru-RU" w:bidi="ar-SA"/>
        </w:rPr>
        <w:t>И в общем, вот человек, который вобщем-то и город сделан и самого себя сделал - из старого металлургического вырос. Его называют одним из олигархов России. Но какой это олигарх, если он?... Ему нравится этим заниматься. Он ничего левого не покупает, такси не покупает, он занимается только своим заводом, ну, своей металлургией. И, ну, соответственно, защищает. Понятно, там ведь акул хватает рядом. И вот такие миллиардеры, это извините, положительно, естественно, что там и завод поднялся и он поднялся . Ну, а, что плохого в том, что он поднялся?</w:t>
      </w:r>
    </w:p>
    <w:p>
      <w:pPr>
        <w:pStyle w:val="22"/>
        <w:bidi w:val="0"/>
        <w:spacing w:lineRule="exact" w:line="274"/>
        <w:ind w:left="0" w:right="0" w:hanging="0"/>
        <w:jc w:val="left"/>
        <w:rPr/>
      </w:pPr>
      <w:r>
        <w:rPr>
          <w:rStyle w:val="2"/>
          <w:color w:val="000000"/>
          <w:u w:val="none"/>
          <w:lang w:val="ru-RU" w:eastAsia="ru-RU" w:bidi="ar-SA"/>
        </w:rPr>
        <w:t>Если он, ну, нравится ему и он этим занимается. Причём, ещё он начинал в Советском Союзе, там, в 80-х... И вот, вырос вместе с заводом. Понятно, что он стал, там, у руля власти. Понятно, что он там владеет этим всем заводом. Но я не думаю, что заводу от этого, если это один из ведущих теперь заводов мировых по выпуску металла. Ну, на территории России. Вот это человек материи, который управляет процессом ради удовольствия. Там не лицо посмотришь - и видно, что он не из тех, которые там просто зарвались и на прихватизации захватили. А вот именно... и люди довольны, кто там работает. На хорошем счету со всех позиций предприятия. Вот человек материи. Который управляет процессом ради развития материи, потому что металл счас нужен для развития материи. Вот положительная динамика. Ладно. Я расширяю ваш взгляд, что придётся и этим заниматься. Мы будем думать теперь ещё и об этом. Я вас поздравляю! Так у нас заканчивается период закрытого огня, появляется период и этот тоже. Ладно. Ну, в 6-ой расе все должны быть представлены. Заниматься всем мы будем. Это не только.</w:t>
      </w:r>
    </w:p>
    <w:p>
      <w:pPr>
        <w:pStyle w:val="22"/>
        <w:bidi w:val="0"/>
        <w:spacing w:lineRule="exact" w:line="274"/>
        <w:ind w:left="0" w:right="0" w:hanging="0"/>
        <w:jc w:val="left"/>
        <w:rPr/>
      </w:pPr>
      <w:r>
        <w:rPr>
          <w:rStyle w:val="2"/>
          <w:color w:val="000000"/>
          <w:u w:val="none"/>
          <w:lang w:val="ru-RU" w:eastAsia="ru-RU" w:bidi="ar-SA"/>
        </w:rPr>
        <w:t>А-а, святым огнём питаться и кушать его всем желудком, да! Ну, это как-то по животному.</w:t>
      </w:r>
    </w:p>
    <w:p>
      <w:pPr>
        <w:pStyle w:val="22"/>
        <w:bidi w:val="0"/>
        <w:spacing w:lineRule="exact" w:line="274"/>
        <w:ind w:left="0" w:right="0" w:hanging="0"/>
        <w:jc w:val="left"/>
        <w:rPr/>
      </w:pPr>
      <w:r>
        <w:rPr>
          <w:rStyle w:val="2"/>
          <w:color w:val="000000"/>
          <w:u w:val="none"/>
          <w:lang w:val="ru-RU" w:eastAsia="ru-RU" w:bidi="ar-SA"/>
        </w:rPr>
        <w:t>13 пункт.</w:t>
      </w:r>
    </w:p>
    <w:p>
      <w:pPr>
        <w:pStyle w:val="22"/>
        <w:bidi w:val="0"/>
        <w:spacing w:lineRule="exact" w:line="274"/>
        <w:ind w:left="0" w:right="0" w:hanging="0"/>
        <w:jc w:val="left"/>
        <w:rPr/>
      </w:pPr>
      <w:r>
        <w:rPr>
          <w:rStyle w:val="2"/>
          <w:color w:val="000000"/>
          <w:u w:val="none"/>
          <w:lang w:val="ru-RU" w:eastAsia="ru-RU" w:bidi="ar-SA"/>
        </w:rPr>
        <w:t>13 пункт -хороший - ФА Логоса Мг, они занимаются (тут для нас была новость) филоссофией синтеза.</w:t>
      </w:r>
    </w:p>
    <w:p>
      <w:pPr>
        <w:pStyle w:val="22"/>
        <w:bidi w:val="0"/>
        <w:spacing w:lineRule="exact" w:line="274"/>
        <w:ind w:left="0" w:right="0" w:hanging="0"/>
        <w:jc w:val="left"/>
        <w:rPr/>
      </w:pPr>
      <w:r>
        <w:rPr>
          <w:rStyle w:val="2"/>
          <w:color w:val="000000"/>
          <w:u w:val="none"/>
          <w:lang w:val="ru-RU" w:eastAsia="ru-RU" w:bidi="ar-SA"/>
        </w:rPr>
        <w:t>Философия синтеза, так и пишите. Ну, понятно, что легче всего было осознать, что изучение синтеза рождается философией. Она записывается- мы исследуем. Оказалось, нет. Мы вспомнили положение, которое мы несколько лет назад, что каждый человек должен в изучении синтеза создать свою философию. Что у нас нет философии стандартной, а есть философия, которую создаёт сам человек, привлекая разные варианты, но выражая учение синтеза. Вот это база.</w:t>
      </w:r>
    </w:p>
    <w:p>
      <w:pPr>
        <w:pStyle w:val="22"/>
        <w:bidi w:val="0"/>
        <w:spacing w:lineRule="exact" w:line="274"/>
        <w:ind w:left="0" w:right="0" w:hanging="0"/>
        <w:jc w:val="left"/>
        <w:rPr/>
      </w:pPr>
      <w:r>
        <w:rPr>
          <w:rStyle w:val="2"/>
          <w:color w:val="000000"/>
          <w:u w:val="none"/>
          <w:lang w:val="ru-RU" w:eastAsia="ru-RU" w:bidi="ar-SA"/>
        </w:rPr>
        <w:t>Тогда я задумался, что такое философия синтеза ФА Логосов. Ну, оказалось, что ФА Логосы отслеживают все правильные действия каждого из нас, в совокупности, вместе. Вот. Ну, правильно- неправильно- это складывается наша философия синтеза у ФА Логосов. Было б легко , если б просто складывалось в книжку. И суть этой философии синтеза записывается на нашу т.ХУМ, как итог нашей деятельности. И когда Отец даёт нам огонь ФАОМг - огонь входит в ХУМ и ХУМ впечатывает.</w:t>
      </w:r>
    </w:p>
    <w:p>
      <w:pPr>
        <w:pStyle w:val="22"/>
        <w:bidi w:val="0"/>
        <w:spacing w:lineRule="exact" w:line="274"/>
        <w:ind w:left="0" w:right="0" w:hanging="0"/>
        <w:jc w:val="left"/>
        <w:rPr/>
      </w:pPr>
      <w:r>
        <w:rPr>
          <w:rStyle w:val="2"/>
          <w:color w:val="000000"/>
          <w:u w:val="none"/>
          <w:lang w:val="ru-RU" w:eastAsia="ru-RU" w:bidi="ar-SA"/>
        </w:rPr>
        <w:t>Резюме философии синтеза: Каждого из нас - Огонь. И потом огонь Отца начинает действовать в нас, что называется по мере нашей подготовки. И вот эта мера нашей подготовки определяется философией синтеза. Отсюда возникает вопрос: Что каждый из нас должен свою философию синтеза, хотя бы обобщать и знать чем ты живёшь.</w:t>
      </w:r>
    </w:p>
    <w:p>
      <w:pPr>
        <w:pStyle w:val="22"/>
        <w:bidi w:val="0"/>
        <w:spacing w:lineRule="exact" w:line="274"/>
        <w:ind w:left="0" w:right="0" w:hanging="0"/>
        <w:jc w:val="left"/>
        <w:rPr/>
      </w:pPr>
      <w:r>
        <w:rPr>
          <w:rStyle w:val="2"/>
          <w:color w:val="000000"/>
          <w:u w:val="none"/>
          <w:lang w:val="ru-RU" w:eastAsia="ru-RU" w:bidi="ar-SA"/>
        </w:rPr>
        <w:t>Т.е. не просто изучать учение синтеза и Синтез ФА, а обобщать. Ну, примерное обобщение: какой миф сейчас вашей жизни? Только я не спросил об отрицательном, я спросил о положительном. Нет. Есть о чём вы мечтаете, но мечта - это чуть выше мифа. А есть миф: Чем вы сейчас живёте? Ладно, по другому: ради чего живёте? Ну, там, знаете, люди говорят: Я живу ради семьи и всё делаю ради того, чтобы семья у меня была. - Миф.</w:t>
      </w:r>
    </w:p>
    <w:p>
      <w:pPr>
        <w:pStyle w:val="22"/>
        <w:bidi w:val="0"/>
        <w:spacing w:lineRule="exact" w:line="274"/>
        <w:ind w:left="0" w:right="0" w:hanging="0"/>
        <w:jc w:val="left"/>
        <w:rPr/>
      </w:pPr>
      <w:r>
        <w:rPr>
          <w:rStyle w:val="2"/>
          <w:color w:val="000000"/>
          <w:u w:val="none"/>
          <w:lang w:val="ru-RU" w:eastAsia="ru-RU" w:bidi="ar-SA"/>
        </w:rPr>
        <w:t>У него основной параметр жизни - жить ради семьи. Это миф. Не надо плохо относиться. Мифологическое мышление -первое. Один выражает «Альфа» и «Омега», т.е,- 32.</w:t>
      </w:r>
    </w:p>
    <w:p>
      <w:pPr>
        <w:pStyle w:val="22"/>
        <w:bidi w:val="0"/>
        <w:spacing w:lineRule="exact" w:line="274"/>
        <w:ind w:left="0" w:right="0" w:hanging="0"/>
        <w:jc w:val="left"/>
        <w:rPr/>
      </w:pPr>
      <w:r>
        <w:rPr>
          <w:rStyle w:val="2"/>
          <w:color w:val="000000"/>
          <w:u w:val="none"/>
          <w:lang w:val="ru-RU" w:eastAsia="ru-RU" w:bidi="ar-SA"/>
        </w:rPr>
        <w:t>Значит то, что ты в мифе заложил, ради этого ты и живёшь. Вот философия синтеза: Что вы заложили в мифе? И когда мне говорят, допустим: Я живу ради синтеза.</w:t>
      </w:r>
    </w:p>
    <w:p>
      <w:pPr>
        <w:pStyle w:val="22"/>
        <w:bidi w:val="0"/>
        <w:spacing w:lineRule="exact" w:line="274"/>
        <w:ind w:left="0" w:right="0" w:hanging="0"/>
        <w:jc w:val="left"/>
        <w:rPr/>
      </w:pPr>
      <w:r>
        <w:rPr>
          <w:rStyle w:val="2"/>
          <w:color w:val="000000"/>
          <w:u w:val="none"/>
          <w:lang w:val="ru-RU" w:eastAsia="ru-RU" w:bidi="ar-SA"/>
        </w:rPr>
        <w:t>Как это проверить?</w:t>
      </w:r>
    </w:p>
    <w:p>
      <w:pPr>
        <w:pStyle w:val="22"/>
        <w:bidi w:val="0"/>
        <w:spacing w:lineRule="exact" w:line="274"/>
        <w:ind w:left="0" w:right="0" w:hanging="0"/>
        <w:jc w:val="left"/>
        <w:rPr/>
      </w:pPr>
      <w:r>
        <w:rPr>
          <w:rStyle w:val="2"/>
          <w:color w:val="000000"/>
          <w:u w:val="none"/>
          <w:lang w:val="ru-RU" w:eastAsia="ru-RU" w:bidi="ar-SA"/>
        </w:rPr>
        <w:t>Ну, слова. Смотришь в миф. Если он действительно живёт ведением синтеза, в мифе - человек правду говорит. А если в мифе написано, что он ради другого живёт, а он тебе говорит, что ради синтеза. Всё просто. И поэтому Владыки смотрят в наш миф - 1-ую сферу мышления. Ты им говоришь: Я ученик, пришёл учиться. Они смотрят в миф, а там... я пришёл насыщаться огнём, потому, что почувствовал, что это выгодно. Потенциализирует, понимаешь ли. У-у-у. Владыки говорят: Нет, это не учёба. Это холодильник. В смысле - туда даёшь огонь, а он охлождает это, якобы, потенциализируется. Раз ты не ученик- ты охладитель огня, хладоагент. Но огонь, конечно, в тебя входит. Но если ты не учишься, и не восходишь как Чело - ты охлаждаешься в этом огне. Так, кто не помнит: внутреннее состояние ученическое вызывает тепло, а внешнее - восприятие огня, человеческое, не ученическое, вызывает холод во вне.</w:t>
      </w:r>
    </w:p>
    <w:p>
      <w:pPr>
        <w:pStyle w:val="22"/>
        <w:bidi w:val="0"/>
        <w:spacing w:lineRule="exact" w:line="274"/>
        <w:ind w:left="0" w:right="0" w:hanging="0"/>
        <w:jc w:val="left"/>
        <w:rPr/>
      </w:pPr>
      <w:r>
        <w:rPr>
          <w:rStyle w:val="2"/>
          <w:color w:val="000000"/>
          <w:u w:val="none"/>
          <w:lang w:val="ru-RU" w:eastAsia="ru-RU" w:bidi="ar-SA"/>
        </w:rPr>
        <w:t>И когда идёт сильный огонь во вне, такое ощущение, что вокруг человека холод - хладосинтез-философия синтеза. А слово «не помню»- извените, мы в предыдущих синтезах это где-то обсуждали на протяжении предыдущих лет.</w:t>
      </w:r>
    </w:p>
    <w:p>
      <w:pPr>
        <w:pStyle w:val="22"/>
        <w:bidi w:val="0"/>
        <w:spacing w:lineRule="exact" w:line="274"/>
        <w:ind w:left="0" w:right="0" w:hanging="0"/>
        <w:jc w:val="left"/>
        <w:rPr/>
      </w:pPr>
      <w:r>
        <w:rPr>
          <w:rStyle w:val="2"/>
          <w:color w:val="000000"/>
          <w:u w:val="none"/>
          <w:lang w:val="ru-RU" w:eastAsia="ru-RU" w:bidi="ar-SA"/>
        </w:rPr>
        <w:t>Ну, на всякий случай напоминаю. Но это обычно первые 6-7 синтезов, когда подходят новенькие и спрашивают: «А я чувствую холод». А ты говоришь: « У нас тепло пошло»,- Для вас тепло - это холод. Только вы чувствуете не внутренний, а внешний огонь - это внешний огонь Отца, который вы не можете взять внутренне. Они говорят: «Почему?» «Ну, закрыты, как минимум - сердце не рабочее, ХУМ - не разработано, тело не дееспособно». Т.е., если ты сидишь. Помните: «Он не памятник- кто же его посадит?». Если ты не действуешь, а сидишь - отсидел синтез и ушёл, то, конечно ты будешь осваивать огонь внешне, потому что ты внутри не обрабатываешь то, что ты получил.</w:t>
      </w:r>
    </w:p>
    <w:p>
      <w:pPr>
        <w:pStyle w:val="22"/>
        <w:bidi w:val="0"/>
        <w:spacing w:lineRule="exact" w:line="274"/>
        <w:ind w:left="0" w:right="0" w:hanging="0"/>
        <w:jc w:val="left"/>
        <w:rPr/>
      </w:pPr>
      <w:r>
        <w:rPr>
          <w:rStyle w:val="2"/>
          <w:color w:val="000000"/>
          <w:u w:val="none"/>
          <w:lang w:val="ru-RU" w:eastAsia="ru-RU" w:bidi="ar-SA"/>
        </w:rPr>
        <w:t>Вот вам философия синтеза. Мы об этом много говорили. И вот Владыки все, все положения, о которых мы говорили, так называемого применение синтеза, пишут как философию синтеза.</w:t>
      </w:r>
    </w:p>
    <w:p>
      <w:pPr>
        <w:pStyle w:val="41"/>
        <w:bidi w:val="0"/>
        <w:spacing w:lineRule="exact" w:line="230"/>
        <w:ind w:left="0" w:right="0" w:hanging="0"/>
        <w:rPr/>
      </w:pPr>
      <w:r>
        <w:rPr>
          <w:rStyle w:val="4"/>
          <w:color w:val="000000"/>
          <w:u w:val="none"/>
          <w:lang w:val="ru-RU" w:eastAsia="ru-RU" w:bidi="ar-SA"/>
        </w:rPr>
        <w:t>Прописала:</w:t>
      </w:r>
    </w:p>
    <w:p>
      <w:pPr>
        <w:pStyle w:val="41"/>
        <w:bidi w:val="0"/>
        <w:spacing w:lineRule="exact" w:line="230"/>
        <w:ind w:left="0" w:right="0" w:hanging="0"/>
        <w:rPr/>
      </w:pPr>
      <w:r>
        <w:rPr>
          <w:rStyle w:val="4"/>
          <w:color w:val="000000"/>
          <w:u w:val="none"/>
          <w:lang w:val="ru-RU" w:eastAsia="ru-RU" w:bidi="ar-SA"/>
        </w:rPr>
        <w:t>Набрала : Сиворонова Л.</w:t>
      </w:r>
    </w:p>
    <w:p>
      <w:pPr>
        <w:pStyle w:val="41"/>
        <w:bidi w:val="0"/>
        <w:spacing w:lineRule="exact" w:line="230"/>
        <w:ind w:left="0" w:right="0" w:hanging="0"/>
        <w:rPr/>
      </w:pPr>
      <w:r>
        <w:rPr>
          <w:rStyle w:val="4"/>
          <w:color w:val="000000"/>
          <w:u w:val="none"/>
          <w:lang w:val="ru-RU" w:eastAsia="ru-RU" w:bidi="ar-SA"/>
        </w:rPr>
        <w:t>Проверила:</w:t>
      </w:r>
    </w:p>
    <w:sectPr>
      <w:headerReference w:type="default" r:id="rId2"/>
      <w:type w:val="nextPage"/>
      <w:pgSz w:w="11906" w:h="16838"/>
      <w:pgMar w:left="1440" w:right="360" w:gutter="0" w:header="0" w:top="987" w:footer="0" w:bottom="92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rPr>
    </w:pPr>
    <w:r>
      <w:rPr>
        <w:rFonts w:cs="Times New Roman"/>
        <w:color w:val="auto"/>
      </w:rPr>
    </w:r>
  </w:p>
</w:hd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2">
    <w:name w:val="Основной текст (2)_"/>
    <w:basedOn w:val="DefaultParagraphFont"/>
    <w:qFormat/>
    <w:rPr>
      <w:rFonts w:ascii="Times New Roman" w:hAnsi="Times New Roman" w:cs="Times New Roman"/>
      <w:color w:val="000000"/>
      <w:sz w:val="24"/>
      <w:szCs w:val="24"/>
      <w:u w:val="none"/>
    </w:rPr>
  </w:style>
  <w:style w:type="character" w:styleId="Style14">
    <w:name w:val="Колонтитул_"/>
    <w:basedOn w:val="DefaultParagraphFont"/>
    <w:qFormat/>
    <w:rPr>
      <w:rFonts w:ascii="Times New Roman" w:hAnsi="Times New Roman" w:cs="Times New Roman"/>
      <w:b/>
      <w:bCs/>
      <w:color w:val="000000"/>
      <w:sz w:val="18"/>
      <w:szCs w:val="18"/>
      <w:u w:val="none"/>
    </w:rPr>
  </w:style>
  <w:style w:type="character" w:styleId="Style15">
    <w:name w:val="Колонтитул"/>
    <w:basedOn w:val="Style14"/>
    <w:qFormat/>
    <w:rPr>
      <w:rFonts w:ascii="Times New Roman" w:hAnsi="Times New Roman" w:cs="Times New Roman"/>
      <w:b/>
      <w:bCs/>
      <w:color w:val="000000"/>
      <w:sz w:val="18"/>
      <w:szCs w:val="18"/>
      <w:u w:val="single"/>
    </w:rPr>
  </w:style>
  <w:style w:type="character" w:styleId="21">
    <w:name w:val="Колонтитул2"/>
    <w:basedOn w:val="Style14"/>
    <w:qFormat/>
    <w:rPr>
      <w:rFonts w:ascii="Times New Roman" w:hAnsi="Times New Roman" w:cs="Times New Roman"/>
      <w:b/>
      <w:bCs/>
      <w:color w:val="000000"/>
      <w:sz w:val="18"/>
      <w:szCs w:val="18"/>
      <w:u w:val="none"/>
      <w:lang w:val="en-US" w:eastAsia="en-US"/>
    </w:rPr>
  </w:style>
  <w:style w:type="character" w:styleId="3">
    <w:name w:val="Основной текст (3)_"/>
    <w:basedOn w:val="DefaultParagraphFont"/>
    <w:qFormat/>
    <w:rPr>
      <w:rFonts w:ascii="Times New Roman" w:hAnsi="Times New Roman" w:cs="Times New Roman"/>
      <w:color w:val="000000"/>
      <w:sz w:val="22"/>
      <w:szCs w:val="22"/>
      <w:u w:val="none"/>
    </w:rPr>
  </w:style>
  <w:style w:type="character" w:styleId="2Consolas">
    <w:name w:val="Основной текст (2) + Consolas,Курсив"/>
    <w:basedOn w:val="2"/>
    <w:qFormat/>
    <w:rPr>
      <w:rFonts w:ascii="Consolas" w:hAnsi="Consolas" w:cs="Consolas"/>
      <w:i/>
      <w:iCs/>
      <w:color w:val="000000"/>
      <w:sz w:val="24"/>
      <w:szCs w:val="24"/>
      <w:u w:val="none"/>
    </w:rPr>
  </w:style>
  <w:style w:type="character" w:styleId="4">
    <w:name w:val="Основной текст (4)_"/>
    <w:basedOn w:val="DefaultParagraphFont"/>
    <w:qFormat/>
    <w:rPr>
      <w:rFonts w:ascii="Times New Roman" w:hAnsi="Times New Roman" w:cs="Times New Roman"/>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2">
    <w:name w:val="Основной текст (2)"/>
    <w:basedOn w:val="Normal"/>
    <w:qFormat/>
    <w:pPr>
      <w:shd w:fill="FFFFFF"/>
      <w:spacing w:lineRule="exact" w:line="274"/>
      <w:jc w:val="both"/>
    </w:pPr>
    <w:rPr>
      <w:rFonts w:cs="Times New Roman"/>
    </w:rPr>
  </w:style>
  <w:style w:type="paragraph" w:styleId="1">
    <w:name w:val="Колонтитул1"/>
    <w:basedOn w:val="Normal"/>
    <w:qFormat/>
    <w:pPr>
      <w:shd w:fill="FFFFFF"/>
      <w:spacing w:lineRule="atLeast" w:line="240"/>
      <w:jc w:val="both"/>
    </w:pPr>
    <w:rPr>
      <w:rFonts w:cs="Times New Roman"/>
      <w:b/>
      <w:bCs/>
      <w:sz w:val="18"/>
      <w:szCs w:val="18"/>
    </w:rPr>
  </w:style>
  <w:style w:type="paragraph" w:styleId="31">
    <w:name w:val="Основной текст (3)"/>
    <w:basedOn w:val="Normal"/>
    <w:qFormat/>
    <w:pPr>
      <w:shd w:fill="FFFFFF"/>
      <w:spacing w:lineRule="exact" w:line="274"/>
    </w:pPr>
    <w:rPr>
      <w:rFonts w:cs="Times New Roman"/>
      <w:sz w:val="22"/>
      <w:szCs w:val="22"/>
    </w:rPr>
  </w:style>
  <w:style w:type="paragraph" w:styleId="41">
    <w:name w:val="Основной текст (4)"/>
    <w:basedOn w:val="Normal"/>
    <w:qFormat/>
    <w:pPr>
      <w:shd w:fill="FFFFFF"/>
      <w:spacing w:lineRule="exact" w:line="230"/>
    </w:pPr>
    <w:rPr>
      <w:rFonts w:cs="Times New Roman"/>
      <w:sz w:val="19"/>
      <w:szCs w:val="19"/>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7</Words>
  <Characters>30141</Characters>
  <CharactersWithSpaces>256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22:18:00Z</dcterms:created>
  <dc:creator/>
  <dc:description/>
  <dc:language>en-US</dc:language>
  <cp:lastModifiedBy/>
  <dcterms:modified xsi:type="dcterms:W3CDTF">2024-10-07T2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ристина</vt:lpwstr>
  </property>
</Properties>
</file>