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ПРАКТИКА 1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СТЯЖАНИЕ 240 ОГНЕЙ ФАОМГ СТАНДАРТА 19 СИНТЕЗА ФА, 3-го УНИВЕРСУМНОГО СИНТЕЗА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Verdana" w:ascii="Verdana" w:hAnsi="Verdana"/>
          <w:i/>
          <w:iCs/>
          <w:spacing w:val="-1"/>
          <w:sz w:val="16"/>
          <w:szCs w:val="16"/>
        </w:rPr>
        <w:t>19 СИНТЕЗ ФА, Виталий Сердюк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i/>
          <w:iCs/>
          <w:spacing w:val="-1"/>
          <w:sz w:val="16"/>
          <w:szCs w:val="16"/>
        </w:rPr>
        <w:t>6-7.12.2007 г. Днепропетровск.</w:t>
      </w:r>
    </w:p>
    <w:p>
      <w:pPr>
        <w:pStyle w:val="Normal"/>
        <w:rPr>
          <w:rFonts w:ascii="Verdana" w:hAnsi="Verdana" w:cs="Verdana"/>
          <w:i/>
          <w:i/>
          <w:iCs/>
          <w:spacing w:val="-1"/>
          <w:sz w:val="18"/>
          <w:szCs w:val="18"/>
        </w:rPr>
      </w:pPr>
      <w:r>
        <w:rPr>
          <w:rFonts w:cs="Verdana" w:ascii="Verdana" w:hAnsi="Verdana"/>
          <w:i/>
          <w:iCs/>
          <w:spacing w:val="-1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возжигаемся всем накопленным огнем. Возжигаемся Фа или синтез 16-рицами 32-рицами и 16-ричным Синтезом ФаОМг в нас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Синтезируемся с Фа Владыками Едиными Кут Хуми Фаинь, возжигаясь их огнем развертываемся на 248  В/с Едином присутствии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Развертываемся в зале ДФа ДФаОМг в форме.Пауза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этом огне мы синтезируемся с Фа ОМг , возжигаемся огнем ФаОМг развертываясь в его Зале на 256  В/с Едином присутствии , возжигаясь огнем ФаОМг синтезируемся с Хум ФаОМг стяжаем и возжигаемся Фа Изначальным огнем. И просим ФаОМг перестроить каждого из нас и синтез нас на возжигание и выражения 19-го Синтеза Фа , 3-го Универсумного Синтеза в каждом из нас и в синтезе нас , наше преображение им и восхождение им 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И возжигаясь этим огнем мы синтезируемся с Фа ОМг и стяжаем 48  огней Единых присутствий Единого проявления и возжигаемся этим огнем , развертывая его в нас.Паукза.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Синтезируясь с ФаОМг стяжаем 128  огней Униварсумных присутствий Универсумного проявления в каждом из нас и возжигаемся ими . Пауза 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64-ре огня Мг-х присутствий Мг-го проявления в каждом из нас и возжигаемся ими 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 синтезе всех четырех проявлений  и всех присутствий ,  мы сами находимся в Планетарном проявлении ,  фиксируемся. Мы синтезируемся с ФаОМг и стяжаем огонь 240-ка присутствий стандарта 19-го Синтеза Фа ,  3-го Универсумного Синтеза и возжигаем 240 огней 19-го Синтеза Фа в каждом из нас и в синтезе нас. Возжигаясь ими ,  мы эманируем эти огни из нас. Пауза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В этом огне синтезируясь с Фа Владыкой Кут Хуми ,  впитывая огонь Фа Владыки Кут Хуми в Хум каждого из нас ,  мы развертываем этот огонь вокруг нас Домом Отца, или Домом ФаО каждого физически. Пауза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В этом огне синтезируемся с ФаОМг, с Хум ФаОМг стяжая огонь 19-го Синтеза Фа, 3-го Универсумного Синтеза. Мы развертываем наш Хум на 256  В/с Едином присутствии в Зале ФаОМг вокруг нас. И возжигаясь  огнем из Хум ФаОМг на Хум вокруг нас, просим ФаОМг сплавить и перестроить запись нашего Хум на новые стандарты Фа Синтеза. Пауза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И возжигаясь огнем ФаОМг в Хум каждого из нас, фиксируем огонь ФаОМг физическим Хум и эманируем огонь ФаОМг из Хум каждого из нас , впитываем огонь Фа Владыки Кут Хуми из ДО каждого из нас. И в синтезе ДО и Хум каждого из нас возжигаемся Цельным огнем ФаОМг как физически, так и в Зале ФаОМг. Пауза 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Эманируя этот огонь из нас. Пауза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И в этом огне мы возжигаемся 240-ка огнями ФаОМг в синтезе. Пауза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возжигаясь этим огнем мы синтезируем Цельный огонь ФаОМг. Пауза. И огонь стандарта 19-го Синтеза Фа, 3 -го Универсумного Синтеза и синтезируясь с ФаОМг стяжаем этот стандарт в каждом из нас и в синтезе нас. Пауза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В этом огне мы благодарим ФаОМг, Фа Владык Кут Хуми  Фаинь ,  возвращаемся в физическое присутствие и эманируем все стяженное и возожженное в ДФаОМг. Пауза. В ДФаО каждого  из нас,  фиксируя огонь стандарта и Цельный огонь ФаОМг ,  15-й ДФаО Днепропетровск  и во все Дома и группы ДФаОМг участников данной практики и выходим из нее.  Аминь.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Комментарий после практики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Вот сейчас состояние после практики почувствуйте, сами для себя проживите что вы сейчас или проживаете , или  чувствуете, или видите -  как некую измененность. Вот сейчас в конце Владыка специально держал паузы , чтобы Универсумный астрал всколыхнулся , так скажем , в какой-то мере начал выходить ,  даже вот, ну ближе к концу практики , пошли действия , которые характеризуют Универсумную астральность. И вот когда мы эманировали огонь, то в этот момент этот астрал начал активироваться и перестраиваться в наших Домах. Ну перестройки бывают разные и вот в какой-то момент прям , ну нахлынуло  что называется. И когда мы уже выходили из практики , фон Универсумного астрала у нас стоял. Не просто огня, это там мы стяжали. А когда вот  мы сюда начали это  проявлять, этот фон Владыка всколыхнул и вы могли почувствовать само состояние Универсумного астрала. Я в практике не имел право это фиксировать , иначе б вы туда окунулись, ну и меня б туда  попытались окунуть. А вот именно чтоб вы после практики зафиксировали как это. Если будете повторять эту практику, на записи я думаю это зафиксировано, там и моментиком я показал и состоянием – что вот  как это. Как это есть, вот эти вещи надо копить. На будущее -  вот эти стандарты, когда вы там ну  возжигаете, когда они вводятся, когда они у вас работают, вы должны осознавать что в этот момент Владыки включают, или стремятся чтоб из вас эманировало , ну то состояние, то присутствие, то выражение, которое включается в этот стандарт. В данном случае Владыка сакцентировал внимание на Универсумность астрала и как он действует. Соответственно это из нас должно было пойти и активироваться. Вот самое простое , и вот любая такая практика на будущее - что на синтезе, что вне синтеза , когда вы возжигаетесь, вы должны обратить внимание , что в этот момент внутри , или из вас - обязательно что- то активируется. Ну допустим , вам не хватает ментальности - чтоб ее активировать нужен 4-й стандарт ментальный , все, то есть , хотя бы какая-то активация ,всколыхнутость пойдет, ну то есть стандарт 4-го Синтеза, минимум фактически 32 огня 32-х присутствий и ментальность всколыхнулась. А уж какая ментальность из вас выйдет , извините - это по ее накоплениям. Но то что она всколыхнулась и начнет выходить - это точно. Если сможете соорганизовать, вы пошли правельно , ну как бы в нужном направлении, не сможете сорганизовать - не получится – увидели ?Не увидели - не все увидели. Развивая те или иные положения на том или ином присутствии , сейчас надо использовать вот эту практику - стандарта Синтеза Фа. Если вы развиваете ментал и сферы мышления, лучше перед этим сделать практику стандарта 4-го Синтеза - возжечься 32-мя огнями , стяжать вот этот стандарт 4-го Синтеза Фа у ФаОМг , развивать потом сферы мысли , они будут развиваться и правильней  , и четче и глубже. Это можно не только для сфер мысли, на работе - не хватает ментальности - возжегся стандартом, он всколыхнул ментальные накопления и потом углубляйся ментально в свою экономику , в свои какие-то производственные дела, то есть в то , в чем у тебя какие-то сложности были , ну там - не понимаешь ты этого процесса, а надо понять. И начинаешь понимать , то есть включается какое-то более менее обостренное восприятие , более менее обостренное выражение – увидели? Тоже самое там Воли вам не хватает, вот я безвольный ,вот хочется ……7-й стандарт. Возжегся - атма у тебя всколыхнулась, только  имей  в виду , что  всколыхнулась и вся воля и  все безволие тоже, но всколыхнулось. И после стяжаешь у Отца Волю,но уже в огне 7-го стандарта.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8"/>
          <w:szCs w:val="18"/>
        </w:rPr>
        <w:t>Компьютерный набор     А. Тимошенко</w:t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8"/>
          <w:szCs w:val="18"/>
        </w:rPr>
        <w:t>Проверила  Т. Шинкаренко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47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  <w:t>19 Си ФА. В.Сердюк, 6-7.12.2007г. г.Днепропетровск</w:t>
    </w:r>
    <w:r>
      <w:rPr>
        <w:rFonts w:cs="Verdana" w:ascii="Verdana" w:hAnsi="Verdana"/>
        <w:sz w:val="16"/>
        <w:szCs w:val="16"/>
      </w:rPr>
      <w:t>.</w:t>
    </w:r>
  </w:p>
  <w:p>
    <w:pPr>
      <w:pStyle w:val="Header"/>
      <w:spacing w:before="0" w:after="200"/>
      <w:rPr>
        <w:rFonts w:ascii="Verdana" w:hAnsi="Verdana" w:cs="Verdana"/>
        <w:i/>
        <w:i/>
        <w:sz w:val="16"/>
        <w:szCs w:val="16"/>
        <w:u w:val="single"/>
      </w:rPr>
    </w:pPr>
    <w:r>
      <w:rPr>
        <w:rFonts w:cs="Verdana" w:ascii="Verdana" w:hAnsi="Verdana"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54:00Z</dcterms:created>
  <dc:creator>Alex</dc:creator>
  <dc:description/>
  <cp:keywords/>
  <dc:language>en-US</dc:language>
  <cp:lastModifiedBy>Alex</cp:lastModifiedBy>
  <dcterms:modified xsi:type="dcterms:W3CDTF">2007-12-10T21:28:00Z</dcterms:modified>
  <cp:revision>4</cp:revision>
  <dc:subject/>
  <dc:title/>
</cp:coreProperties>
</file>