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ПРАКТИКА 4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СДАЧА КНИГ 18-ГО И СТЯЖАНИЕ КНИГ 19-ГО СИ ФА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СТЯЖАНИЕ ОМ И ОГНЯ РЕАЛИЗАЦИИ ВЫРАЖЕНИЯ ЧТЕНИЯ КНИГИ 19-ГО СИ ФА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19 СИНТЕЗ ФА, Виталий Сердюк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6-7.12.2007 г. Днепропетровск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iCs/>
          <w:spacing w:val="-1"/>
          <w:sz w:val="18"/>
          <w:szCs w:val="18"/>
        </w:rPr>
      </w:pPr>
      <w:r>
        <w:rPr>
          <w:rFonts w:cs="Verdana" w:ascii="Verdana" w:hAnsi="Verdana"/>
          <w:b/>
          <w:i/>
          <w:iCs/>
          <w:spacing w:val="-1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Мы  возжигаемся всем накопленным огнем. Возжигаемся ФА или Синтез 16-рицами 32-рицами и 16-ричным Синтезом ФАОМг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интезируемся с Едиными ФА Владыками Кут Хуми Фаинь возжигаясь их огнем развертываемся на 248 В/с Едином присутствии. Синтезируясь с ФА Владыкой Кут Хуми просим у ФА Владыки портал для развертывания учебного стола и учебного кабинета на В/с Планете ФА каждого из нас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Развернули, смотрим, сквозь портал руки,  попробуйте поощущать портал, наклоняемся на стол, входить туда лучше не надо, пока еще, но проживания по телу портала есть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И берем со стола книгу 18-го Синтеза ФА. Сквозь портал ее втягиваем, просим Владыку портал свернуть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И благодаря ФА Владыку Кут Хуми за книгу 18-го Синтеза ФА отдаем книгу Владыке. Как бы чтоб по воздуху она плыла. Отдали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Синтезируясь с ФА Вл Кут Хуми, мы </w:t>
      </w:r>
      <w:r>
        <w:rPr>
          <w:rFonts w:cs="Verdana" w:ascii="Verdana" w:hAnsi="Verdana"/>
          <w:b/>
          <w:sz w:val="18"/>
          <w:szCs w:val="18"/>
        </w:rPr>
        <w:t>стяжаем книгу 19-го Си ФА</w:t>
      </w:r>
      <w:r>
        <w:rPr>
          <w:rFonts w:cs="Verdana" w:ascii="Verdana" w:hAnsi="Verdana"/>
          <w:sz w:val="18"/>
          <w:szCs w:val="18"/>
        </w:rPr>
        <w:t xml:space="preserve">.  Берем ее в руки. Открываем обложку верхнюю, ссади формуляр, под обложкой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Смотрим внизу кружочек, цифра 19. И формуляр возвращаем ФА Вл Кут Хуми. Кто первый раз распишитесь, если у кого росписи нет. Рядом с кружочком роспись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Вернули формуляр, книгу закрыли. Читать будете дома. Просим ФА Вл-ку развернуть портал.  Сквозь портал книгу ложите на свой стол в кабинете на 1-м В/с Мг присутствии каждого их нас.  Фиксируем ее там огнем ФА Вл-ки Кут Хуми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Выходим из портала и просим ФА Владыку свернуть портал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Благодарим ФА Владыку Кут Хуми. Синтезируемся с ФАОМг, возжигаясь его огнем, переходим в Зал ФАОМг на 256 В/с Единое присутствие. И синтезируясь с Хум ФАОМг </w:t>
      </w:r>
      <w:r>
        <w:rPr>
          <w:rFonts w:cs="Verdana" w:ascii="Verdana" w:hAnsi="Verdana"/>
          <w:b/>
          <w:sz w:val="18"/>
          <w:szCs w:val="18"/>
        </w:rPr>
        <w:t>стяжаем ОМ и Огонь реализации выражения чтения книги 19-го Синтеза ФА 3-го Универсумного Синтеза</w:t>
      </w:r>
      <w:r>
        <w:rPr>
          <w:rFonts w:cs="Verdana" w:ascii="Verdana" w:hAnsi="Verdana"/>
          <w:sz w:val="18"/>
          <w:szCs w:val="18"/>
        </w:rPr>
        <w:t xml:space="preserve"> в каждом из нас и в синтезе нас. И возжигаемся этим огне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дарим ФАОМг, возвращаемся в физическое присутствие. Благодарим ФА Владык Кут Хуми и Фаинь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эманируем все стяженное и возожженное в ДФАОМг, в ДФАО каждого из нас, в 15-й ДФАО Днепропетровск и во все Изначальные Дома участников данной практики. И выходим из нее. Аминь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Комментарий после практики. 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Совет от Вл-ки, видно Вл-ка увидел: «Не потеряйте голову от свободы». Присыщенный аматический огонь создает ощущение свободного пространства на столько, что кажется все легко и свободно. Оно не всегда так по-жизни. Вот этот баланс запомните. Легкость от объема огня – это хорошо, но голова должна работать.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Все всем спасибо за внимание. До завтра. 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Компьютерный набор А. Тимошенко.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  <w:szCs w:val="18"/>
        </w:rPr>
        <w:t>Проверила А. Овсиенко.</w:t>
      </w:r>
    </w:p>
    <w:p>
      <w:pPr>
        <w:pStyle w:val="Normal"/>
        <w:spacing w:before="0" w:after="20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  <w:t>19 Си ФА. В.Сердюк, 6-7.12.2007г. г.Днепропетровск</w:t>
    </w:r>
    <w:r>
      <w:rPr>
        <w:rFonts w:cs="Verdana" w:ascii="Verdana" w:hAnsi="Verdana"/>
        <w:sz w:val="16"/>
        <w:szCs w:val="16"/>
      </w:rPr>
      <w:t>.</w:t>
    </w:r>
  </w:p>
  <w:p>
    <w:pPr>
      <w:pStyle w:val="Header"/>
      <w:spacing w:before="0" w:after="200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14:00Z</dcterms:created>
  <dc:creator>Alex</dc:creator>
  <dc:description/>
  <cp:keywords/>
  <dc:language>en-US</dc:language>
  <cp:lastModifiedBy>Alex</cp:lastModifiedBy>
  <dcterms:modified xsi:type="dcterms:W3CDTF">2007-12-11T07:46:00Z</dcterms:modified>
  <cp:revision>10</cp:revision>
  <dc:subject/>
  <dc:title/>
</cp:coreProperties>
</file>