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Подсказа – нужно быть счастливым, чтоб это расшифровывать. Кто задумался. Если у тебя в Сердце или в Душе нет счастья. Никаких связок вышестояшего с нижестоящим не бывает. Открытым текстом. Это кому-то очень важный ответ. Ели ты счастлив внутри у тебя это сложится и получится. Т.е. счастье это та стыковка, которая связывает Головерсум как 11 и 3 как Душу и ты все расшифровываешь. Нет счастья, эта стыковка никогда не получится не от ума ни от чего. И ты ничего никогда не расшифруешь. Поэтому, если кто-то захочет расшифровывать, вы должны четко знать: в этот момент вы должны быть счастливым. Но не сверх избыточным – это захлестнет, но и низко – не хватит энергии. А вот есть такое: спокойное, тихое, но сильное счастье. И вот если вы войдете в это состояние, счастье. Вы </w:t>
      </w:r>
      <w:r>
        <w:rPr>
          <w:rFonts w:cs="Verdana" w:ascii="Verdana" w:hAnsi="Verdana"/>
          <w:i/>
          <w:sz w:val="18"/>
          <w:szCs w:val="18"/>
          <w:u w:val="single"/>
        </w:rPr>
        <w:t>части сердечно свяжите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ПРАКТИКА 7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ИТОГОВАЯ</w:t>
      </w:r>
    </w:p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i/>
          <w:i/>
          <w:iCs/>
          <w:spacing w:val="-1"/>
          <w:sz w:val="16"/>
          <w:szCs w:val="16"/>
        </w:rPr>
      </w:pPr>
      <w:r>
        <w:rPr>
          <w:rFonts w:cs="Verdana" w:ascii="Verdana" w:hAnsi="Verdana"/>
          <w:i/>
          <w:iCs/>
          <w:spacing w:val="-1"/>
          <w:sz w:val="16"/>
          <w:szCs w:val="16"/>
        </w:rPr>
        <w:t>19 СИНТЕЗ ФА, Виталий Сердюк</w:t>
      </w:r>
    </w:p>
    <w:p>
      <w:pPr>
        <w:pStyle w:val="Normal"/>
        <w:spacing w:before="0" w:after="0"/>
        <w:jc w:val="center"/>
        <w:rPr>
          <w:rFonts w:ascii="Verdana" w:hAnsi="Verdana" w:cs="Verdana"/>
          <w:i/>
          <w:i/>
          <w:iCs/>
          <w:spacing w:val="-1"/>
          <w:sz w:val="16"/>
          <w:szCs w:val="16"/>
        </w:rPr>
      </w:pPr>
      <w:r>
        <w:rPr>
          <w:rFonts w:cs="Verdana" w:ascii="Verdana" w:hAnsi="Verdana"/>
          <w:i/>
          <w:iCs/>
          <w:spacing w:val="-1"/>
          <w:sz w:val="16"/>
          <w:szCs w:val="16"/>
        </w:rPr>
        <w:t>6-7.12.2007 г. Днепропетровск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i/>
          <w:i/>
          <w:iCs/>
          <w:spacing w:val="-1"/>
          <w:sz w:val="18"/>
          <w:szCs w:val="18"/>
        </w:rPr>
      </w:pPr>
      <w:r>
        <w:rPr>
          <w:rFonts w:cs="Verdana" w:ascii="Verdana" w:hAnsi="Verdana"/>
          <w:b/>
          <w:i/>
          <w:iCs/>
          <w:spacing w:val="-1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ы  возжигаемся всем накопленным огнем. Возжигаемся ФА или Синтез 16-рицами 32-рицей и 16-ричным Синтезом ФАОМг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нтезируемся с Едиными ФА Владыками Кут Хуми Фаинь возжигаясь их огнем развертываемся в Зале Дома ФА ДФАОМг. Развертываемся в форме. Проживите огонь, который есть у вас там сейчас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В этом огне мы синтезируемся с ФАОМг, возжигаясь его огнем. И развертываемся в Зале ФАОМг на 256 В/с Едином присутствии и синтезируясь с Хум ФАОМг стяжаем ФА-Изначальный огонь, </w:t>
      </w:r>
      <w:r>
        <w:rPr>
          <w:rFonts w:cs="Verdana" w:ascii="Verdana" w:hAnsi="Verdana"/>
          <w:b/>
          <w:sz w:val="18"/>
          <w:szCs w:val="18"/>
        </w:rPr>
        <w:t>прося преобразить каждого из нас и синтез нас на новое состояние и выражение Головерсума в нас</w:t>
      </w:r>
      <w:r>
        <w:rPr>
          <w:rFonts w:cs="Verdana" w:ascii="Verdana" w:hAnsi="Verdana"/>
          <w:sz w:val="18"/>
          <w:szCs w:val="18"/>
        </w:rPr>
        <w:t xml:space="preserve">, произведенного Универсумностью последнего часа занятия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возжигаясь развертываемся Универсумностью пред ФАОМг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 этом огне мы синтезируемся с ФАОМг и стяжаем: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Монаду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Восприяте </w:t>
      </w:r>
      <w:r>
        <w:rPr>
          <w:rFonts w:cs="Verdana" w:ascii="Verdana" w:hAnsi="Verdana"/>
          <w:sz w:val="18"/>
          <w:szCs w:val="18"/>
        </w:rPr>
        <w:t>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Головерсум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Дхаму Созидания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Логоса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Столп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Центровку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Дом ФАО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Пламя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Жизнь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Огонь </w:t>
      </w:r>
      <w:r>
        <w:rPr>
          <w:rFonts w:cs="Verdana" w:ascii="Verdana" w:hAnsi="Verdana"/>
          <w:sz w:val="18"/>
          <w:szCs w:val="18"/>
        </w:rPr>
        <w:t>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ОМ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ХУМ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Проявленность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Явленность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Изначальность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ОО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СО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Душу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Интеллект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Индивида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Личность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Индивидуальность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Сансару </w:t>
      </w:r>
      <w:r>
        <w:rPr>
          <w:rFonts w:cs="Verdana" w:ascii="Verdana" w:hAnsi="Verdana"/>
          <w:sz w:val="18"/>
          <w:szCs w:val="18"/>
        </w:rPr>
        <w:t>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Трансформер </w:t>
      </w:r>
      <w:r>
        <w:rPr>
          <w:rFonts w:cs="Verdana" w:ascii="Verdana" w:hAnsi="Verdana"/>
          <w:sz w:val="18"/>
          <w:szCs w:val="18"/>
        </w:rPr>
        <w:t>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Язык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Униматрицу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СиО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Сердце </w:t>
      </w:r>
      <w:r>
        <w:rPr>
          <w:rFonts w:cs="Verdana" w:ascii="Verdana" w:hAnsi="Verdana"/>
          <w:sz w:val="18"/>
          <w:szCs w:val="18"/>
        </w:rPr>
        <w:t>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Разум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Тело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ДО</w:t>
      </w:r>
      <w:r>
        <w:rPr>
          <w:rFonts w:cs="Verdana" w:ascii="Verdana" w:hAnsi="Verdana"/>
          <w:sz w:val="18"/>
          <w:szCs w:val="18"/>
        </w:rPr>
        <w:t xml:space="preserve"> ФАОМг – третьего Универсумного Синтеза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зжигаемся 32-хрицей 3-го Универсумного Синтеза в каждом из нас и в синтезе нас и развертываясь ею.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синтезируясь с Хум ФАОМг и стяжаем ОМ третьей универсумной 32-хрицы в каждом из нас и в синтезе нас и возжигаемся ее огнем.</w:t>
      </w:r>
    </w:p>
    <w:p>
      <w:pPr>
        <w:pStyle w:val="Normal"/>
        <w:spacing w:before="0" w:after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И в этом огне мы синтезируем 19-ть 32-хриц между собой и возжигаем 19-тиричную Синтез 32-хрицу и синтезируясь с Хум ФАОМг </w:t>
      </w:r>
      <w:r>
        <w:rPr>
          <w:rFonts w:cs="Verdana" w:ascii="Verdana" w:hAnsi="Verdana"/>
          <w:b/>
          <w:sz w:val="18"/>
          <w:szCs w:val="18"/>
        </w:rPr>
        <w:t>стяжаем ОМ 19-тиричной Синтез 32-хрицы</w:t>
      </w:r>
      <w:r>
        <w:rPr>
          <w:rFonts w:cs="Verdana" w:ascii="Verdana" w:hAnsi="Verdana"/>
          <w:sz w:val="18"/>
          <w:szCs w:val="18"/>
        </w:rPr>
        <w:t xml:space="preserve"> в каждом из на и в синтезе нас и возжигаемся ее огнем.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И в этом огне мы синтезируемся с ФАОМг и </w:t>
      </w:r>
      <w:r>
        <w:rPr>
          <w:rFonts w:cs="Verdana" w:ascii="Verdana" w:hAnsi="Verdana"/>
          <w:b/>
          <w:sz w:val="18"/>
          <w:szCs w:val="18"/>
        </w:rPr>
        <w:t>стяжаем Униматрицу Универсумного Проявления ФАОМг</w:t>
      </w:r>
      <w:r>
        <w:rPr>
          <w:rFonts w:cs="Verdana" w:ascii="Verdana" w:hAnsi="Verdana"/>
          <w:sz w:val="18"/>
          <w:szCs w:val="18"/>
        </w:rPr>
        <w:t xml:space="preserve"> третьего Универсумного Синтеза. И возжигаясь ее огнем синтезируемся с Хум ФАОМг стяжаем  ОМ Униматрицы Универсумного Проявления и возжигаясь ОМ развертываемся ею в выражении ФАОМг в нас.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в этом огне мы синтезируем 19-ть проявленных возможностей.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Возжигаемся 19-тиричной синтез проявленностью</w:t>
      </w:r>
      <w:r>
        <w:rPr>
          <w:rFonts w:cs="Verdana" w:ascii="Verdana" w:hAnsi="Verdana"/>
          <w:sz w:val="18"/>
          <w:szCs w:val="18"/>
        </w:rPr>
        <w:t xml:space="preserve"> и синтезируясь с ХУМ ФАОМг стяжаем </w:t>
      </w:r>
      <w:r>
        <w:rPr>
          <w:rFonts w:cs="Verdana" w:ascii="Verdana" w:hAnsi="Verdana"/>
          <w:b/>
          <w:sz w:val="18"/>
          <w:szCs w:val="18"/>
        </w:rPr>
        <w:t>ОМ 19-тиричной Синтезпроявленности</w:t>
      </w:r>
      <w:r>
        <w:rPr>
          <w:rFonts w:cs="Verdana" w:ascii="Verdana" w:hAnsi="Verdana"/>
          <w:sz w:val="18"/>
          <w:szCs w:val="18"/>
        </w:rPr>
        <w:t xml:space="preserve"> в каждом из нас и в синтезе нас.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И в этом огне мы синтезируемся с Хум ФАОМг и стяжаем </w:t>
      </w:r>
      <w:r>
        <w:rPr>
          <w:rFonts w:cs="Verdana" w:ascii="Verdana" w:hAnsi="Verdana"/>
          <w:b/>
          <w:sz w:val="18"/>
          <w:szCs w:val="18"/>
        </w:rPr>
        <w:t>Огнефа третьего Универсумного Синтеза</w:t>
      </w:r>
      <w:r>
        <w:rPr>
          <w:rFonts w:cs="Verdana" w:ascii="Verdana" w:hAnsi="Verdana"/>
          <w:sz w:val="18"/>
          <w:szCs w:val="18"/>
        </w:rPr>
        <w:t xml:space="preserve"> и возжигаемся его огнем.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нтезируем 19-ть огнеобразов 19-ти Синтезов ФА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И стяжаем </w:t>
      </w:r>
      <w:r>
        <w:rPr>
          <w:rFonts w:cs="Verdana" w:ascii="Verdana" w:hAnsi="Verdana"/>
          <w:b/>
          <w:sz w:val="18"/>
          <w:szCs w:val="18"/>
        </w:rPr>
        <w:t>19-тиричный Огнефа</w:t>
      </w:r>
      <w:r>
        <w:rPr>
          <w:rFonts w:cs="Verdana" w:ascii="Verdana" w:hAnsi="Verdana"/>
          <w:sz w:val="18"/>
          <w:szCs w:val="18"/>
        </w:rPr>
        <w:t xml:space="preserve"> в Хум ФАОМг и возжигаясь им развертываемся 19-тиричным Огнефа в каждом из нас и в синтезе нас.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озжигаясь универсумностью проявления ФАОМг в нас мы благодарим ФАОМг, ФА Владык Кут Хуми и Фаинь.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Возвращаемся в физическое присутствие и </w:t>
      </w:r>
      <w:r>
        <w:rPr>
          <w:rFonts w:cs="Verdana" w:ascii="Verdana" w:hAnsi="Verdana"/>
          <w:b/>
          <w:sz w:val="18"/>
          <w:szCs w:val="18"/>
        </w:rPr>
        <w:t>развертываем физически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2-хрицу 3-го Универсумного Синтеза,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9-тиричную синтез 32-хрицу,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ниматрицу Универсумного Проявления,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19-тиричную синтез проявленность в нас,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нефа 19-го,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гнефа 3-го Универсумного Синтеза,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19-тиричный Огнефа в каждом из нас.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эманируем все стяженное и возожженное в ДФАОМг, в ДФАО каждого из нас, в 15-й ДФАО Днепропетровск и во все Изначальные Дома участников данной практики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в этом огне мы выходим из групповой практики, индивидуально восходим к ФА Вл-м , Ведущим каждого из нас в Единые присутствия В/с  ЕД-го Проявления. И развертываемся в кабинетах пред ФА Владыками и просим направить наше восхождение  на реализацию всего стяженного и возожженного 3-м Универсумным Синтезом. Благодарим ФА Владык ведущих каждого из нас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звращаемся в физическое присутствие. И выходим из практики. Аминь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Компьютерный набор: А. Овсиенко.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Проверила:          А. Овсиенко.</w:t>
      </w:r>
    </w:p>
    <w:p>
      <w:pPr>
        <w:pStyle w:val="Normal"/>
        <w:spacing w:before="0" w:after="20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i/>
        <w:i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  <w:u w:val="single"/>
      </w:rPr>
      <w:t>19 Си ФА. В.Сердюк, 6-7.12.2007г. г.Днепропетровск</w:t>
    </w:r>
    <w:r>
      <w:rPr>
        <w:rFonts w:cs="Verdana" w:ascii="Verdana" w:hAnsi="Verdana"/>
        <w:sz w:val="16"/>
        <w:szCs w:val="16"/>
      </w:rPr>
      <w:t>.</w:t>
    </w:r>
  </w:p>
  <w:p>
    <w:pPr>
      <w:pStyle w:val="Header"/>
      <w:spacing w:before="0" w:after="200"/>
      <w:rPr>
        <w:rFonts w:ascii="Verdana" w:hAnsi="Verdana" w:cs="Verdana"/>
        <w:i/>
        <w:i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1:14:00Z</dcterms:created>
  <dc:creator>Alex</dc:creator>
  <dc:description/>
  <dc:language>en-US</dc:language>
  <cp:lastModifiedBy>Vovan</cp:lastModifiedBy>
  <dcterms:modified xsi:type="dcterms:W3CDTF">2008-03-03T19:14:00Z</dcterms:modified>
  <cp:revision>18</cp:revision>
  <dc:subject/>
  <dc:title/>
</cp:coreProperties>
</file>